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Naturvärdesbedömning</w:t>
      </w:r>
    </w:p>
    <w:p>
      <w:pPr>
        <w:pStyle w:val="Normal"/>
        <w:jc w:val="center"/>
        <w:rPr>
          <w:sz w:val="32"/>
        </w:rPr>
      </w:pPr>
      <w:r>
        <w:rPr>
          <w:sz w:val="32"/>
        </w:rPr>
        <w:t>av skogsmark</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sz w:val="28"/>
        </w:rPr>
      </w:pPr>
      <w:r>
        <w:rPr>
          <w:sz w:val="28"/>
        </w:rPr>
        <w:t>Denna manual är avsedd för den hemiboreala versionen av blanketten</w:t>
      </w:r>
    </w:p>
    <w:p>
      <w:pPr>
        <w:pStyle w:val="Normal"/>
        <w:jc w:val="center"/>
        <w:rPr>
          <w:sz w:val="28"/>
        </w:rPr>
      </w:pPr>
      <w:r>
        <w:rPr>
          <w:sz w:val="28"/>
        </w:rPr>
        <w:t>som täcker Sverige från sydvästgränsen för granens naturliga utbredning</w:t>
      </w:r>
    </w:p>
    <w:p>
      <w:pPr>
        <w:pStyle w:val="Normal"/>
        <w:jc w:val="center"/>
        <w:rPr>
          <w:sz w:val="28"/>
        </w:rPr>
      </w:pPr>
      <w:r>
        <w:rPr>
          <w:sz w:val="28"/>
        </w:rPr>
        <w:t>upp till den s.k. biologiska Norrlandsgränsen.</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Skogsbiologerna AB</w:t>
      </w:r>
    </w:p>
    <w:p>
      <w:pPr>
        <w:pStyle w:val="Normal"/>
        <w:jc w:val="center"/>
        <w:rPr/>
      </w:pPr>
      <w:r>
        <w:rPr/>
      </w:r>
    </w:p>
    <w:p>
      <w:pPr>
        <w:pStyle w:val="Normal"/>
        <w:jc w:val="center"/>
        <w:rPr/>
      </w:pPr>
      <w:r>
        <w:rPr/>
        <w:t>Drakenberg/Lindhe 2004.</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br w:type="page"/>
      </w:r>
    </w:p>
    <w:p>
      <w:pPr>
        <w:pStyle w:val="Normal"/>
        <w:rPr>
          <w:b/>
          <w:b/>
          <w:sz w:val="28"/>
        </w:rPr>
      </w:pPr>
      <w:r>
        <w:rPr>
          <w:b/>
          <w:sz w:val="28"/>
        </w:rPr>
        <w:t xml:space="preserve">Naturvärdesbedömning av skogsmark </w:t>
      </w:r>
    </w:p>
    <w:p>
      <w:pPr>
        <w:pStyle w:val="Normal"/>
        <w:rPr>
          <w:b/>
          <w:b/>
          <w:sz w:val="28"/>
        </w:rPr>
      </w:pPr>
      <w:r>
        <w:rPr>
          <w:b/>
          <w:sz w:val="28"/>
        </w:rPr>
      </w:r>
    </w:p>
    <w:p>
      <w:pPr>
        <w:pStyle w:val="Normal"/>
        <w:rPr>
          <w:sz w:val="22"/>
        </w:rPr>
      </w:pPr>
      <w:r>
        <w:rPr>
          <w:sz w:val="22"/>
        </w:rPr>
        <w:t xml:space="preserve">Metoden är avsedd för översiktliga bedömningar av naturvärden i skogsmiljöer med begränsade arbetsinsatser. Sådana bedömningar kan antingen göras för att leta rätt på biologiskt rika områden i ett landskap eller som en säkerhetsåtgärd för att förhindra att olämpliga ingrepp sker i värdefulla områden. Den fungerar också som ett hjälpmedel för att bestämma vilken biotopgrupp man står inför, och hur miljön präglats av naturlig störningsdynamik och/eller mänskligt utnyttjande. Vidare kan man, genom att se efter vilka värdehöjande egenskaper som saknas i den aktuella miljön, få ledning beträffande skötsel och eventuella naturvårdsåtgärder. Till sist kan metodiken användas för att mäta måluppfyllelse i naturvårdssammanhang vid intern eller extern miljöredovisning. </w:t>
      </w:r>
    </w:p>
    <w:p>
      <w:pPr>
        <w:pStyle w:val="Normal"/>
        <w:rPr>
          <w:sz w:val="22"/>
        </w:rPr>
      </w:pPr>
      <w:r>
        <w:rPr>
          <w:sz w:val="22"/>
        </w:rPr>
      </w:r>
    </w:p>
    <w:p>
      <w:pPr>
        <w:pStyle w:val="Normal"/>
        <w:rPr>
          <w:sz w:val="22"/>
        </w:rPr>
      </w:pPr>
      <w:r>
        <w:rPr>
          <w:sz w:val="22"/>
        </w:rPr>
        <w:t xml:space="preserve">Naturvärdesbedömning kan användas på all skogsmark över hela landet, oberoende av beståndets karaktär och ålder. Metoden är således inte begränsad till hänsynskrävande biotoper eller andra mera exklusiva områden. Den kan också med fördel utnyttjas t ex för att förbättra hänsynen vid röjning, gallring och slutavverkning i vardagliga sammanhang. </w:t>
      </w:r>
    </w:p>
    <w:p>
      <w:pPr>
        <w:pStyle w:val="Normal"/>
        <w:rPr>
          <w:sz w:val="22"/>
        </w:rPr>
      </w:pPr>
      <w:r>
        <w:rPr>
          <w:sz w:val="22"/>
        </w:rPr>
      </w:r>
    </w:p>
    <w:p>
      <w:pPr>
        <w:pStyle w:val="Normal"/>
        <w:rPr/>
      </w:pPr>
      <w:r>
        <w:rPr>
          <w:sz w:val="22"/>
        </w:rPr>
        <w:t xml:space="preserve">Förfarandet bygger på att iaktta beståndets </w:t>
      </w:r>
      <w:r>
        <w:rPr>
          <w:i/>
          <w:sz w:val="22"/>
        </w:rPr>
        <w:t>förutsättningar för biologisk mångfald</w:t>
      </w:r>
      <w:r>
        <w:rPr>
          <w:sz w:val="22"/>
        </w:rPr>
        <w:t xml:space="preserve">. Ett sådant arbetssätt främjar en dynamisk syn på naturen, där störningar och förändringar är naturliga processer i många biotoper. Rent principiellt gör man vid bedömningen en jämförelse mellan det strukturerna och mängden olika substrat mm i aktuella beståndet med vad som hade kunnat vara fallet i motsvarande naturliga skog. Metoden vilar huvudsakligen på begrepp som är bekanta för den skogligt verksamme och kräver, i motsats till artinriktade inventeringar, mycket begränsade förkunskaper utöver elementär skogsbiologi. Man undviker också andra problem som är förknippade med ett artinriktat arbetssätt, t ex den osäkerhet som beror på ofullständiga kunskaper om enstaka arters biologi, förekomst och anknytning till särskilda biotoper. </w:t>
      </w:r>
    </w:p>
    <w:p>
      <w:pPr>
        <w:pStyle w:val="Normal"/>
        <w:rPr>
          <w:sz w:val="22"/>
        </w:rPr>
      </w:pPr>
      <w:r>
        <w:rPr>
          <w:sz w:val="22"/>
        </w:rPr>
      </w:r>
    </w:p>
    <w:p>
      <w:pPr>
        <w:pStyle w:val="Normal"/>
        <w:rPr>
          <w:sz w:val="22"/>
        </w:rPr>
      </w:pPr>
      <w:r>
        <w:rPr>
          <w:sz w:val="22"/>
        </w:rPr>
        <w:t xml:space="preserve">Man bör dock vara medveten om att en bedömning av naturvärden alltid är en i viss utsträckning subjektiv process. Det gäller både själva metodiken och hur denna tolkas i fält av den enskilde bedömaren. Detta behöver inte vara någon egentlig nackdel - eftersom man gör på samma sätt i alla områden kan man ändå göra meningsfulla jämförelser. Förhållandet manar ändå till hälsosam försiktighet, vare sig naturvärdena uttrycks som värdepoäng eller i form av funna arter.     </w:t>
      </w:r>
    </w:p>
    <w:p>
      <w:pPr>
        <w:pStyle w:val="Normal"/>
        <w:rPr>
          <w:sz w:val="22"/>
        </w:rPr>
      </w:pPr>
      <w:r>
        <w:rPr>
          <w:sz w:val="22"/>
        </w:rPr>
      </w:r>
    </w:p>
    <w:p>
      <w:pPr>
        <w:pStyle w:val="TextBody"/>
        <w:rPr/>
      </w:pPr>
      <w:r>
        <w:rPr/>
        <w:t xml:space="preserve">Naturvärdesbedömningen fungerar som ett självständigt instrument. Man kan också använda den som ett komplement till nyckelbiotopsinventeringar och andra mera detaljerade artinventeringar. Metoden används då lämpligen som ett grundläggande, resursekonomiskt urvalsinstrument för att "sålla fram russinen i kakan" så att man kan styra fördjupade inventeringsinsatser till objekt med höga naturvärden. </w:t>
      </w:r>
    </w:p>
    <w:p>
      <w:pPr>
        <w:pStyle w:val="Normal"/>
        <w:rPr>
          <w:sz w:val="22"/>
        </w:rPr>
      </w:pPr>
      <w:r>
        <w:rPr>
          <w:sz w:val="22"/>
        </w:rPr>
      </w:r>
    </w:p>
    <w:p>
      <w:pPr>
        <w:pStyle w:val="Normal"/>
        <w:rPr>
          <w:sz w:val="22"/>
        </w:rPr>
      </w:pPr>
      <w:r>
        <w:rPr>
          <w:sz w:val="22"/>
        </w:rPr>
        <w:t xml:space="preserve">Arbetet med naturvärdesbedömningen i fält fyller också en viktig pedagogisk funktion. Bedömaren lär sig efter hand att iaktta biotoper, strukturer och företeelser som är viktiga för den biologiska mångfalden. Arbetet utgör i sig en kontinuerlig fortbildning som främjar en mera biologisk syn på skogsmarken och stimulerar naturvårdstänkandet, inte bara kring hänsynskrävande biotoper, utan också i samband med skogliga åtgärder i andra sammanhang. Annorlunda utryckt kan man säga att vägen till värdepoängen, via alla frågor, kanske är viktigare än själva poängsumman.   </w:t>
      </w:r>
    </w:p>
    <w:p>
      <w:pPr>
        <w:pStyle w:val="Normal"/>
        <w:rPr>
          <w:sz w:val="22"/>
        </w:rPr>
      </w:pPr>
      <w:r>
        <w:rPr>
          <w:sz w:val="22"/>
        </w:rPr>
      </w:r>
    </w:p>
    <w:p>
      <w:pPr>
        <w:pStyle w:val="Normal"/>
        <w:rPr>
          <w:sz w:val="28"/>
        </w:rPr>
      </w:pPr>
      <w:r>
        <w:rPr>
          <w:sz w:val="28"/>
        </w:rPr>
      </w:r>
    </w:p>
    <w:p>
      <w:pPr>
        <w:pStyle w:val="Normal"/>
        <w:rPr>
          <w:sz w:val="28"/>
        </w:rPr>
      </w:pPr>
      <w:r>
        <w:rPr>
          <w:sz w:val="28"/>
        </w:rPr>
        <w:t>Metodens utformning.</w:t>
      </w:r>
    </w:p>
    <w:p>
      <w:pPr>
        <w:pStyle w:val="Normal"/>
        <w:rPr>
          <w:sz w:val="22"/>
        </w:rPr>
      </w:pPr>
      <w:r>
        <w:rPr>
          <w:sz w:val="22"/>
        </w:rPr>
      </w:r>
    </w:p>
    <w:p>
      <w:pPr>
        <w:pStyle w:val="Normal"/>
        <w:rPr>
          <w:sz w:val="22"/>
        </w:rPr>
      </w:pPr>
      <w:r>
        <w:rPr>
          <w:sz w:val="22"/>
        </w:rPr>
        <w:t>Naturvärdesbedömningen grundar sig på en indelning av skogsmarken i olika biotopgrupper efter naturförutsättningar, naturliga störningsregimer och mänskligt markutnyttjande. Det finns för närvarande en riksversion samt 4 olika regionala varianter av metoden; för nemoral zon, för den s.k. hemiboreala zonen, vilken också denna manual avser, för mellanboreal zon och för den nordligt boreala zonen. Biotopgrupperna i dessa är något olika och många av frågeställningarna är modifierade så att de blir mer lokalt anpassade - antalet ringar per biotopgrupp är dock alltid 50. Alla förändringar av blanketten, som görs av licenshavare, ska ske i samråd med Skogsbiologerna AB.</w:t>
      </w:r>
    </w:p>
    <w:p>
      <w:pPr>
        <w:pStyle w:val="Normal"/>
        <w:rPr>
          <w:sz w:val="22"/>
        </w:rPr>
      </w:pPr>
      <w:r>
        <w:rPr>
          <w:sz w:val="22"/>
        </w:rPr>
      </w:r>
    </w:p>
    <w:p>
      <w:pPr>
        <w:pStyle w:val="Normal"/>
        <w:rPr>
          <w:sz w:val="22"/>
        </w:rPr>
      </w:pPr>
      <w:r>
        <w:rPr>
          <w:sz w:val="22"/>
        </w:rPr>
        <w:t>I den hemiboreala versionen används följande biotopgrupper:</w:t>
      </w:r>
    </w:p>
    <w:p>
      <w:pPr>
        <w:pStyle w:val="Normal"/>
        <w:rPr>
          <w:sz w:val="22"/>
        </w:rPr>
      </w:pPr>
      <w:r>
        <w:rPr>
          <w:sz w:val="22"/>
        </w:rPr>
      </w:r>
    </w:p>
    <w:p>
      <w:pPr>
        <w:pStyle w:val="Normal"/>
        <w:rPr/>
      </w:pPr>
      <w:r>
        <w:rPr>
          <w:b/>
          <w:sz w:val="28"/>
        </w:rPr>
        <w:t>N:</w:t>
      </w:r>
      <w:r>
        <w:rPr>
          <w:sz w:val="22"/>
        </w:rPr>
        <w:t xml:space="preserve"> </w:t>
      </w:r>
      <w:r>
        <w:rPr>
          <w:b/>
          <w:sz w:val="22"/>
        </w:rPr>
        <w:t>N</w:t>
      </w:r>
      <w:r>
        <w:rPr>
          <w:sz w:val="22"/>
        </w:rPr>
        <w:t xml:space="preserve">ystörda skogsmiljöer. Tidiga, övergående faser efter störning i skogslandskapet - brandfält, stormfällningar, överdämd skog eller hyggen. Miljöerna får ofta sin prägel genom förekomsten av döende och nydöda träd, solexponerade träd, småområden som undgått störning såsom kantzoner samt de många träd som överlevt branden i mer eller skadat skick.  </w:t>
      </w:r>
    </w:p>
    <w:p>
      <w:pPr>
        <w:pStyle w:val="Normal"/>
        <w:rPr>
          <w:sz w:val="22"/>
        </w:rPr>
      </w:pPr>
      <w:r>
        <w:rPr>
          <w:sz w:val="22"/>
        </w:rPr>
      </w:r>
    </w:p>
    <w:p>
      <w:pPr>
        <w:pStyle w:val="Normal"/>
        <w:rPr/>
      </w:pPr>
      <w:r>
        <w:rPr>
          <w:b/>
          <w:sz w:val="28"/>
        </w:rPr>
        <w:t>O:</w:t>
      </w:r>
      <w:r>
        <w:rPr>
          <w:sz w:val="22"/>
        </w:rPr>
        <w:t xml:space="preserve"> </w:t>
      </w:r>
      <w:r>
        <w:rPr>
          <w:b/>
          <w:sz w:val="22"/>
        </w:rPr>
        <w:t>O</w:t>
      </w:r>
      <w:r>
        <w:rPr>
          <w:sz w:val="22"/>
        </w:rPr>
        <w:t xml:space="preserve">fta och </w:t>
      </w:r>
      <w:r>
        <w:rPr>
          <w:b/>
          <w:sz w:val="22"/>
        </w:rPr>
        <w:t>O</w:t>
      </w:r>
      <w:r>
        <w:rPr>
          <w:sz w:val="22"/>
        </w:rPr>
        <w:t>mfattande störda skogsmiljöer. Merparten av skogsmarken, kanske så hög andel som 80%, blev i naturstadiet starkt störd av främst eld men även stormar, överdämningar mm. Efter dessa störningar kunde nya träd ofta vandra in och komplettera de som överlevt branden - eller flera bränder. Följden blev flerskiktade skogar av tall eller pionjärlövträd som gradvis får en ökad andel gran. I regel återfinns dessa skogsmiljöer på torr eller frisk mark. I frånvaro av bränder förändras de flesta tallskogar på något bättre boniteter i riktning mot granskog. (Brandfrekvensen i fjällnära områden är dock ganska låg. Skogar med gamla tallar i sådana områden har ofta ett naturligt inslag av gran, och naturskogsartade bestånd kan få höga poängtal i både O- och S-kolumnerna).</w:t>
      </w:r>
    </w:p>
    <w:p>
      <w:pPr>
        <w:pStyle w:val="Normal"/>
        <w:rPr>
          <w:sz w:val="22"/>
        </w:rPr>
      </w:pPr>
      <w:r>
        <w:rPr>
          <w:sz w:val="22"/>
        </w:rPr>
        <w:t xml:space="preserve"> </w:t>
      </w:r>
    </w:p>
    <w:p>
      <w:pPr>
        <w:pStyle w:val="Normal"/>
        <w:rPr/>
      </w:pPr>
      <w:r>
        <w:rPr>
          <w:b/>
          <w:sz w:val="28"/>
        </w:rPr>
        <w:t>S:</w:t>
      </w:r>
      <w:r>
        <w:rPr>
          <w:sz w:val="22"/>
        </w:rPr>
        <w:t xml:space="preserve"> </w:t>
      </w:r>
      <w:r>
        <w:rPr>
          <w:b/>
          <w:sz w:val="22"/>
        </w:rPr>
        <w:t>S</w:t>
      </w:r>
      <w:r>
        <w:rPr>
          <w:sz w:val="22"/>
        </w:rPr>
        <w:t xml:space="preserve">ällan eller </w:t>
      </w:r>
      <w:r>
        <w:rPr>
          <w:b/>
          <w:sz w:val="22"/>
        </w:rPr>
        <w:t>S</w:t>
      </w:r>
      <w:r>
        <w:rPr>
          <w:sz w:val="22"/>
        </w:rPr>
        <w:t>måskaligt störda skogsmiljöer.  Hit räknas främst skogsmiljöer som av terräng- eller fuktighetsskäl blev mindre utsatta för kraftiga störningar i naturtillståndet. Oftast rör det sig om granskog med visst lövinslag i fuktiga eller blöta miljöer med ett stort inslag av död ved. Terrängläget är vanligen låglänt. Sedan skogsbränderna minskat i omfattning och människan styrt trädslagsfördelningen, återfinns granskogar också i stor utsträckning på tidigare brandpräglade marker och kan även här få en hel del refugiala kvaliteer. Granskogar med höga naturvärden kan ha mycket skiftande karaktär och återfinns på alla boniteter, från mycket senvuxna, glesa granskogar på försumpad mark och i höglägen, till högproduktiva, örtrika bestånd med rörligt markvatten och god mineralogi.</w:t>
      </w:r>
    </w:p>
    <w:p>
      <w:pPr>
        <w:pStyle w:val="Normal"/>
        <w:rPr>
          <w:sz w:val="22"/>
        </w:rPr>
      </w:pPr>
      <w:r>
        <w:rPr>
          <w:sz w:val="22"/>
        </w:rPr>
      </w:r>
    </w:p>
    <w:p>
      <w:pPr>
        <w:pStyle w:val="Normal"/>
        <w:rPr/>
      </w:pPr>
      <w:r>
        <w:rPr>
          <w:b/>
          <w:sz w:val="28"/>
        </w:rPr>
        <w:t>Ä:</w:t>
      </w:r>
      <w:r>
        <w:rPr>
          <w:sz w:val="22"/>
        </w:rPr>
        <w:t xml:space="preserve"> Sluten </w:t>
      </w:r>
      <w:r>
        <w:rPr>
          <w:b/>
          <w:sz w:val="22"/>
        </w:rPr>
        <w:t>Ä</w:t>
      </w:r>
      <w:r>
        <w:rPr>
          <w:sz w:val="22"/>
        </w:rPr>
        <w:t>dellövskog av bok-, alm- eller lind. Hit räknas alla slutna ädellövskogar dominerade av sekundärträden bok, alm eller lind i Sydsverige. Normalt rör det sig om bokskog med inslag av andra ädellövträd. Ursprunget till dessa skogar är olikartat; en del är naturligt uppkomna men flertalet torde vara anlagda eller utgör starkt igenväxta tidigare öppna miljöer. Störningar förekommer men de inträffar sällan och är mestadels småskaliga.</w:t>
      </w:r>
    </w:p>
    <w:p>
      <w:pPr>
        <w:pStyle w:val="Normal"/>
        <w:rPr>
          <w:sz w:val="22"/>
        </w:rPr>
      </w:pPr>
      <w:r>
        <w:rPr>
          <w:sz w:val="22"/>
        </w:rPr>
      </w:r>
    </w:p>
    <w:p>
      <w:pPr>
        <w:pStyle w:val="Normal"/>
        <w:rPr/>
      </w:pPr>
      <w:r>
        <w:rPr>
          <w:b/>
          <w:sz w:val="28"/>
        </w:rPr>
        <w:t>V:</w:t>
      </w:r>
      <w:r>
        <w:rPr>
          <w:sz w:val="22"/>
        </w:rPr>
        <w:t xml:space="preserve"> </w:t>
      </w:r>
      <w:r>
        <w:rPr>
          <w:b/>
          <w:sz w:val="22"/>
        </w:rPr>
        <w:t>V</w:t>
      </w:r>
      <w:r>
        <w:rPr>
          <w:sz w:val="22"/>
        </w:rPr>
        <w:t>attenståndspåverkade sump- och strandskogar av al eller björk. Hit räknas skogar som påverkas av mer eller mindre oreglerade vattendrag samt annan lövsumpskog. Eftersom varken alarterna eller björkarterna är skuggtåliga trädslag brukar gran på sikt invandra och kan då delvis ersätta dem, speciellt på dikad mark. Vattenpåverkan gör dock att denna process går mycket långsamt och de är därför något mer "stabila" än motsvarande lövfaser på fastmark. Trädslagsrena al- och/eller björkskogar bestånd har oftast sin grund i mänsklig påverkan; hårt bete som upphört, täkter eller sjösänkningsmarker har möjliggjort invasion och sedan har huggningar, då lövträden kan föryngras genom stubb- eller rotskott samt frö, mer eller mindre drastiskt permanentat lövträdsdominansen.</w:t>
      </w:r>
    </w:p>
    <w:p>
      <w:pPr>
        <w:pStyle w:val="Normal"/>
        <w:rPr>
          <w:sz w:val="22"/>
        </w:rPr>
      </w:pPr>
      <w:r>
        <w:rPr>
          <w:sz w:val="22"/>
        </w:rPr>
      </w:r>
    </w:p>
    <w:p>
      <w:pPr>
        <w:pStyle w:val="Normal"/>
        <w:rPr/>
      </w:pPr>
      <w:r>
        <w:rPr>
          <w:b/>
          <w:sz w:val="28"/>
        </w:rPr>
        <w:t>K</w:t>
      </w:r>
      <w:r>
        <w:rPr>
          <w:sz w:val="28"/>
        </w:rPr>
        <w:t>:</w:t>
      </w:r>
      <w:r>
        <w:rPr>
          <w:sz w:val="22"/>
        </w:rPr>
        <w:t xml:space="preserve"> </w:t>
      </w:r>
      <w:r>
        <w:rPr>
          <w:b/>
          <w:sz w:val="22"/>
        </w:rPr>
        <w:t>K</w:t>
      </w:r>
      <w:r>
        <w:rPr>
          <w:sz w:val="22"/>
        </w:rPr>
        <w:t xml:space="preserve">ulturmarkernas igenväxningsmiljöer.  Hit förs ett stort antal ganska olikartade hagmarks- och skogsmiljöer som betas av tamdjur eller fått sin prägel av slåtter och/eller bete i äldre tid. Djurens bete försvårar lövträdens föryngring, och magra hårt betade utmarker nära bygden bestod ofta av gles barrskog med inslag av enbuskar. Sedan skogsbetet upphört har sådana miljöer, i likhet med många tidigare hagmarker, i stor utsträckning växt igen med en blandning av pionjärlövträd och gran. Ofta vittnar dock vidkroniga, tidigare frivuxna ekar och andra träd om ett tidigare glesare trädskikt.     </w:t>
      </w:r>
    </w:p>
    <w:p>
      <w:pPr>
        <w:pStyle w:val="Normal"/>
        <w:rPr>
          <w:sz w:val="22"/>
        </w:rPr>
      </w:pPr>
      <w:r>
        <w:rPr>
          <w:sz w:val="22"/>
        </w:rPr>
      </w:r>
    </w:p>
    <w:p>
      <w:pPr>
        <w:pStyle w:val="Normal"/>
        <w:rPr>
          <w:sz w:val="22"/>
        </w:rPr>
      </w:pPr>
      <w:r>
        <w:rPr>
          <w:sz w:val="22"/>
        </w:rPr>
      </w:r>
    </w:p>
    <w:p>
      <w:pPr>
        <w:pStyle w:val="Heading4"/>
        <w:rPr/>
      </w:pPr>
      <w:r>
        <w:rPr/>
        <w:t>Poängsättningssystemet</w:t>
      </w:r>
    </w:p>
    <w:p>
      <w:pPr>
        <w:pStyle w:val="Normal"/>
        <w:rPr>
          <w:sz w:val="22"/>
        </w:rPr>
      </w:pPr>
      <w:r>
        <w:rPr>
          <w:sz w:val="22"/>
        </w:rPr>
        <w:t xml:space="preserve">                                 </w:t>
      </w:r>
    </w:p>
    <w:p>
      <w:pPr>
        <w:pStyle w:val="TextBody"/>
        <w:rPr/>
      </w:pPr>
      <w:r>
        <w:rPr/>
        <w:t xml:space="preserve">Poängsummorna i de olika kolumnerna på blankettens mittuppslag  ger en samlad bild av den undersökta skogsmiljöns aktuella förutsättningar för att hysa biologisk mångfald, såsom den avspeglas i beståndets åldersstruktur, trädslagssammansättning, förekomsten av död ved, viktiga småbiotoper, hydrologi och andra betydelsefulla företeelser. Den viktiga dynamiken i form av beståndshistorik, förekommande naturliga störningar och mänsklig påverkan, har också fått stort utrymme eftersom den påverkar förutsättningarna för många arter i nutiden, och har stor betydelse när man tar ställning till </w:t>
      </w:r>
      <w:r>
        <w:rPr>
          <w:b/>
          <w:bCs/>
          <w:i/>
          <w:iCs/>
        </w:rPr>
        <w:t>eventuella naturvårdsåtgärder</w:t>
      </w:r>
      <w:r>
        <w:rPr/>
        <w:t xml:space="preserve">. </w:t>
      </w:r>
    </w:p>
    <w:p>
      <w:pPr>
        <w:pStyle w:val="Normal"/>
        <w:rPr>
          <w:sz w:val="22"/>
        </w:rPr>
      </w:pPr>
      <w:r>
        <w:rPr>
          <w:sz w:val="22"/>
        </w:rPr>
      </w:r>
    </w:p>
    <w:p>
      <w:pPr>
        <w:pStyle w:val="Normal"/>
        <w:rPr>
          <w:sz w:val="22"/>
        </w:rPr>
      </w:pPr>
      <w:r>
        <w:rPr>
          <w:sz w:val="22"/>
        </w:rPr>
        <w:t xml:space="preserve">Naturvärdesbedömningen är i första hand tänkt för små och medelstora objekt med en areal upp till </w:t>
      </w:r>
    </w:p>
    <w:p>
      <w:pPr>
        <w:pStyle w:val="Normal"/>
        <w:rPr>
          <w:sz w:val="22"/>
        </w:rPr>
      </w:pPr>
      <w:r>
        <w:rPr>
          <w:sz w:val="22"/>
        </w:rPr>
        <w:t>10 ha och är olämplig för bedömning av småobjekt såsom kantzoner, småkärr och träddungar.</w:t>
      </w:r>
    </w:p>
    <w:p>
      <w:pPr>
        <w:pStyle w:val="Normal"/>
        <w:rPr>
          <w:sz w:val="22"/>
        </w:rPr>
      </w:pPr>
      <w:r>
        <w:rPr>
          <w:sz w:val="22"/>
        </w:rPr>
        <w:t xml:space="preserve">Samtliga frågor som summeras till den s.k. ståndortspoängen bedöms utan hänsyn till det bedömda objektets areal. Frågorna som summeras till den s.k. beståndspoängen är arealberoende, frågorna besvaras om kravet uppfylls som ett medelvärde per hektar. Större objekt inrymmer därför betydligt mer av det efterfrågade än små och detta förhållande bör tas i beaktande vid det slutliga urvalet av vad som ska skyddas, brukas modifierat eller brukas mer normalt </w:t>
      </w:r>
    </w:p>
    <w:p>
      <w:pPr>
        <w:pStyle w:val="Normal"/>
        <w:rPr>
          <w:sz w:val="22"/>
        </w:rPr>
      </w:pPr>
      <w:r>
        <w:rPr>
          <w:sz w:val="22"/>
        </w:rPr>
      </w:r>
    </w:p>
    <w:p>
      <w:pPr>
        <w:pStyle w:val="Normal"/>
        <w:rPr/>
      </w:pPr>
      <w:r>
        <w:rPr>
          <w:sz w:val="22"/>
        </w:rPr>
        <w:t xml:space="preserve">Frågorna beträffande medelvärden/ha inleds i allmänhet med två olika "mängdord"; </w:t>
      </w:r>
      <w:r>
        <w:rPr>
          <w:i/>
          <w:sz w:val="22"/>
        </w:rPr>
        <w:t xml:space="preserve">flera </w:t>
      </w:r>
      <w:r>
        <w:rPr>
          <w:sz w:val="22"/>
        </w:rPr>
        <w:t xml:space="preserve">eller </w:t>
      </w:r>
      <w:r>
        <w:rPr>
          <w:i/>
          <w:sz w:val="22"/>
        </w:rPr>
        <w:t>påtagligt med</w:t>
      </w:r>
      <w:r>
        <w:rPr>
          <w:sz w:val="22"/>
        </w:rPr>
        <w:t xml:space="preserve">. Flera ska tolkas som genomsnittligt mer än två/ha av den efterfrågade företeelsen. "Flera lågor grövre än 20 cm", ska alltså markeras om det i det undersökta området i genomsnitt finns mer än två sådana per hektar. Påtagligt med t.ex. "Påtagligt med träd grövre än 40 cm", innebär ett högre krav, även om det inte direkt kan översättas i siffror.  Ordet bör tolkas som "tydligt inslag av" </w:t>
      </w:r>
      <w:r>
        <w:rPr>
          <w:b/>
          <w:bCs/>
          <w:i/>
          <w:iCs/>
          <w:sz w:val="22"/>
        </w:rPr>
        <w:t>d.v.s.</w:t>
      </w:r>
      <w:r>
        <w:rPr>
          <w:sz w:val="22"/>
        </w:rPr>
        <w:t xml:space="preserve"> man ska kunna se flera av de efterfrågade företeelserna när man rör sig i beståndet utan att behöva leta speciellt efter dem. </w:t>
      </w:r>
    </w:p>
    <w:p>
      <w:pPr>
        <w:pStyle w:val="Normal"/>
        <w:rPr>
          <w:sz w:val="22"/>
        </w:rPr>
      </w:pPr>
      <w:r>
        <w:rPr>
          <w:sz w:val="22"/>
        </w:rPr>
      </w:r>
    </w:p>
    <w:p>
      <w:pPr>
        <w:pStyle w:val="Normal"/>
        <w:rPr/>
      </w:pPr>
      <w:r>
        <w:rPr>
          <w:i/>
          <w:sz w:val="22"/>
        </w:rPr>
        <w:t>Iögonfallande</w:t>
      </w:r>
      <w:r>
        <w:rPr>
          <w:sz w:val="22"/>
        </w:rPr>
        <w:t xml:space="preserve"> är ett annat begrepp som tarvar en förklaring. Det kan också tolkas som ”markant” eller ”tydligt” och används för att sålla ut egenskaper som avviker från vad som är normalt i ett regionalt perspektiv. används också om egenskaper, t.ex. i frågan "Flera träd är iögonfallande äldre / grövre än beståndet i övrigt". Man ska i detta fall kunna finna markant grövre träd som oftast härrör från en föregående trädgeneration. Iögonfallande används också i fråga om vissa småmiljöer och inslag av viss växtlighet  t ex "Iögonfallande och solexponerat skogsbryn med örter/ buskar / småträd” eller "Tjockt och iögonfallande mosstäcke på stenar och block". I det första fallet ska man tolka ordet så att småmiljön är tydlig och skiljer sig påtagligt från omgivningen. I de senare fallen ska den efterfrågade växtligheten vara mer påtaglig än vad man är van vid i den region man gör bedömningen. </w:t>
      </w:r>
    </w:p>
    <w:p>
      <w:pPr>
        <w:pStyle w:val="Normal"/>
        <w:rPr>
          <w:sz w:val="22"/>
        </w:rPr>
      </w:pPr>
      <w:r>
        <w:rPr>
          <w:sz w:val="22"/>
        </w:rPr>
      </w:r>
    </w:p>
    <w:p>
      <w:pPr>
        <w:pStyle w:val="Normal"/>
        <w:rPr/>
      </w:pPr>
      <w:r>
        <w:rPr>
          <w:sz w:val="22"/>
        </w:rPr>
        <w:t xml:space="preserve">"Flera" och "påtagligt med" relaterar till genomsnittet per hektar i hela området. Det innebär att man kan "ge och ta" en del - "flera" kan t ex markeras även om </w:t>
      </w:r>
      <w:r>
        <w:rPr>
          <w:b/>
          <w:bCs/>
          <w:i/>
          <w:iCs/>
          <w:sz w:val="22"/>
        </w:rPr>
        <w:t>företeelsen är fåtalig i delar av</w:t>
      </w:r>
      <w:r>
        <w:rPr>
          <w:b/>
          <w:bCs/>
          <w:sz w:val="22"/>
        </w:rPr>
        <w:t xml:space="preserve"> området</w:t>
      </w:r>
      <w:r>
        <w:rPr>
          <w:sz w:val="22"/>
        </w:rPr>
        <w:t xml:space="preserve">, förutsatt att det finns lite mer i andra delar av objektet. Påtagligt kan användas i en situation där t ex "Påtagligt med lågor grövre än 20 cm" visserligen saknas över en stor del av arealen, men där detta uppvägs av rikliga förekomster i någon eller några delar av området. </w:t>
      </w:r>
      <w:r>
        <w:rPr>
          <w:b/>
          <w:bCs/>
          <w:i/>
          <w:iCs/>
          <w:sz w:val="22"/>
        </w:rPr>
        <w:t>Hel mening om rikligt borttagen</w:t>
      </w:r>
    </w:p>
    <w:p>
      <w:pPr>
        <w:pStyle w:val="Normal"/>
        <w:rPr>
          <w:b/>
          <w:b/>
          <w:bCs/>
          <w:i/>
          <w:i/>
          <w:iCs/>
          <w:sz w:val="22"/>
        </w:rPr>
      </w:pPr>
      <w:r>
        <w:rPr>
          <w:b/>
          <w:bCs/>
          <w:i/>
          <w:iCs/>
          <w:sz w:val="22"/>
        </w:rPr>
      </w:r>
    </w:p>
    <w:p>
      <w:pPr>
        <w:pStyle w:val="Normal"/>
        <w:rPr/>
      </w:pPr>
      <w:r>
        <w:rPr>
          <w:sz w:val="22"/>
        </w:rPr>
        <w:t>I vissa fall upprepas samma fråga med ordet "flera" utbytt mot" påtagligt", t ex "Flera träd grövre än 40 cm" och "Påtagligt med träd grövre än 40 cm”. Förfarandet används för att ge extra tyngd åt företeelser som är av speciell betydelse för den biologiska mångfalden. Miljöer där det finns påtagligt med sådana träd får på så sätt dubbla markeringar, både för "flera" och "</w:t>
      </w:r>
      <w:r>
        <w:rPr>
          <w:i/>
          <w:iCs/>
          <w:sz w:val="22"/>
        </w:rPr>
        <w:t>påtagligt</w:t>
      </w:r>
      <w:r>
        <w:rPr>
          <w:b/>
          <w:bCs/>
          <w:i/>
          <w:iCs/>
          <w:sz w:val="22"/>
        </w:rPr>
        <w:t>". Alla</w:t>
      </w:r>
      <w:r>
        <w:rPr>
          <w:b/>
          <w:bCs/>
          <w:sz w:val="22"/>
        </w:rPr>
        <w:t xml:space="preserve"> krav</w:t>
      </w:r>
      <w:r>
        <w:rPr>
          <w:sz w:val="22"/>
        </w:rPr>
        <w:t xml:space="preserve"> på diameter avser måttet i brösthöjd. Detta bör ej tolkas absolut, man kan godta lite klenare träd på svaga marker. </w:t>
      </w:r>
    </w:p>
    <w:p>
      <w:pPr>
        <w:pStyle w:val="Normal"/>
        <w:rPr>
          <w:sz w:val="22"/>
        </w:rPr>
      </w:pPr>
      <w:r>
        <w:rPr>
          <w:sz w:val="22"/>
        </w:rPr>
      </w:r>
    </w:p>
    <w:p>
      <w:pPr>
        <w:pStyle w:val="TextBody"/>
        <w:rPr/>
      </w:pPr>
      <w:r>
        <w:rPr/>
        <w:t xml:space="preserve">Vissa företeelser, som har mycket stor betydelse för mångfalden, behöver bara förekomma enstaka i ett objekt t ex "Skuggad mer än 2 m hög lodvägg beväxt med en blandning av olika mossor" eller "Källa / källflöde i skogklädd omgivning". Detsamma gäller för en del indikatorer för markhistorik, t.ex. brandspår eller spår efter skogsbete. </w:t>
      </w:r>
    </w:p>
    <w:p>
      <w:pPr>
        <w:pStyle w:val="Normal"/>
        <w:rPr>
          <w:b w:val="false"/>
          <w:b w:val="false"/>
          <w:bCs w:val="false"/>
          <w:i w:val="false"/>
          <w:i w:val="false"/>
          <w:iCs w:val="false"/>
          <w:sz w:val="22"/>
        </w:rPr>
      </w:pPr>
      <w:r>
        <w:rPr>
          <w:b w:val="false"/>
          <w:bCs w:val="false"/>
          <w:i w:val="false"/>
          <w:iCs w:val="false"/>
          <w:sz w:val="22"/>
        </w:rPr>
      </w:r>
    </w:p>
    <w:p>
      <w:pPr>
        <w:pStyle w:val="Brdtext2"/>
        <w:rPr>
          <w:b w:val="false"/>
          <w:b w:val="false"/>
          <w:bCs w:val="false"/>
          <w:i w:val="false"/>
          <w:i w:val="false"/>
          <w:iCs w:val="false"/>
        </w:rPr>
      </w:pPr>
      <w:r>
        <w:rPr>
          <w:b w:val="false"/>
          <w:bCs w:val="false"/>
          <w:i w:val="false"/>
          <w:iCs w:val="false"/>
        </w:rPr>
        <w:t xml:space="preserve">Andra karaktärer är inslag av olika avvikande småmiljöer. Hit hör t ex " Sammanlagt mer än 0,1 ha sandig, solexponerad och kal / glest bevuxen sandmark”  som ska markeras om totalarealen av dessa områden överstiger 0.1 ha på objektet. I andra fall ska småmiljön i sig själv ha en viss minimiareal t.ex. "Område större än 0,1 ha präglat av högvuxna örter / tuvade ormbunkar” Man får här inte summera smärre arealer till en totalsumma. Av samma typ är t ex frågan "Skogsområde större än 0,1 ha där trädskiktet inte berörts av sentida störning”. Siffran 0,1 ha ska inte tolkas bokstavligt, det viktiga är att de avvikande småmiljöerna avviker tydligt från skogen i övrigt så att de bildar ett skarpt avgränsat ekosystem. </w:t>
      </w:r>
    </w:p>
    <w:p>
      <w:pPr>
        <w:pStyle w:val="Normal"/>
        <w:rPr>
          <w:b w:val="false"/>
          <w:b w:val="false"/>
          <w:bCs w:val="false"/>
          <w:i w:val="false"/>
          <w:i w:val="false"/>
          <w:iCs w:val="false"/>
          <w:sz w:val="22"/>
        </w:rPr>
      </w:pPr>
      <w:r>
        <w:rPr>
          <w:b w:val="false"/>
          <w:bCs w:val="false"/>
          <w:i w:val="false"/>
          <w:iCs w:val="false"/>
          <w:sz w:val="22"/>
        </w:rPr>
      </w:r>
    </w:p>
    <w:p>
      <w:pPr>
        <w:pStyle w:val="Normal"/>
        <w:rPr>
          <w:sz w:val="22"/>
        </w:rPr>
      </w:pPr>
      <w:r>
        <w:rPr>
          <w:sz w:val="22"/>
        </w:rPr>
        <w:t xml:space="preserve">Medelvärden/ ha tenderar att premiera små objekt mera än större - det kan ju t o m bli så att t ex ett visst antal tallar räcker för att markera "flera" om objektet är 1 ha, medan samma antal tallar är för få för att räknas om det undersökta objektet är 5 ha. Detta balanseras av att karaktärer som bedöms i förhållande till hela objektet strävar i motsatt riktning - det är ju mera sannolikt att ett större område innehåller många olika företeelser och småmiljöer än ett mindre område. Det bör dock betonas att värdepoängsummor för områden med väsentligt olika storlek aldrig är fullt jämförbara. Objektens areal måste alltid beaktas tillsammans med poängsumman i en helhetsbedömning, där man också tar hänsyn till i vilken utsträckning området har naturliga gränser, vilken storlek som krävs för att bevara karaktären, biotopens "sällsynthet", den totala biotoparealen i regionen m m.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rPr/>
      </w:pPr>
      <w:r>
        <w:rPr/>
        <w:t xml:space="preserve">Bedömningsblanketten </w:t>
      </w:r>
    </w:p>
    <w:p>
      <w:pPr>
        <w:pStyle w:val="Normal"/>
        <w:rPr>
          <w:sz w:val="22"/>
        </w:rPr>
      </w:pPr>
      <w:r>
        <w:rPr>
          <w:sz w:val="22"/>
        </w:rPr>
      </w:r>
    </w:p>
    <w:p>
      <w:pPr>
        <w:pStyle w:val="Normal"/>
        <w:rPr>
          <w:sz w:val="22"/>
        </w:rPr>
      </w:pPr>
      <w:r>
        <w:rPr>
          <w:sz w:val="22"/>
        </w:rPr>
        <w:t xml:space="preserve">Bedömningsblanketten består av ett A4-ark som innehåller hela dokumentationen, bedömningsförfarandet och sammanställningen för ett visst objekt. </w:t>
      </w:r>
    </w:p>
    <w:p>
      <w:pPr>
        <w:pStyle w:val="Normal"/>
        <w:rPr>
          <w:sz w:val="22"/>
        </w:rPr>
      </w:pPr>
      <w:r>
        <w:rPr>
          <w:sz w:val="22"/>
        </w:rPr>
      </w:r>
    </w:p>
    <w:p>
      <w:pPr>
        <w:pStyle w:val="Normal"/>
        <w:rPr>
          <w:sz w:val="22"/>
        </w:rPr>
      </w:pPr>
      <w:r>
        <w:rPr>
          <w:sz w:val="22"/>
        </w:rPr>
        <w:t xml:space="preserve">Framsidan utgör en kortfattad sammanställning av hela naturvärdesbedömningen. Objektets identitet, t.ex. namn, läge på kartblad och beståndsnummer, anges högst upp, tillsammans med uppgift om areal. Summan av de två poängsummorna (ståndortspoäng och beståndspoäng) förs in i den eller de kolumner som fått högst värdepoäng på mittuppslaget. I de fall då två eller flera biotopgrupper får ungefär lika hög poäng, finns möjlighet att ange om detta beror på att objektet kan beskrivas som en övergångsbiotop med drag av flera biotopgrupper, om det beror på att området utgör en mosaikmiljö av flera olikartade biotoper, eller om objeketet består av två eller flera klart urskiljbara olika delmiljöer med olika karaktär. Poängsumman kompletteras med en kortfattad objektbeskrivning med text eller nyckelord under biotopbeskrivning.    </w:t>
      </w:r>
    </w:p>
    <w:p>
      <w:pPr>
        <w:pStyle w:val="Normal"/>
        <w:rPr>
          <w:sz w:val="22"/>
        </w:rPr>
      </w:pPr>
      <w:r>
        <w:rPr>
          <w:sz w:val="22"/>
        </w:rPr>
      </w:r>
    </w:p>
    <w:p>
      <w:pPr>
        <w:pStyle w:val="Normal"/>
        <w:rPr>
          <w:sz w:val="22"/>
        </w:rPr>
      </w:pPr>
      <w:r>
        <w:rPr>
          <w:sz w:val="22"/>
        </w:rPr>
        <w:t>De två delsummorna kan antingen utnyttjas som en ren summa. I de fall man arbetar med större objekt finns det skäl att prioritera objekt med en hög beståndspoäng. Denna är ju uttryckt i mängd per hektar och det innebär att större objekt ”rymmer” mycket mer av det som bär mångfalden än små objekt.</w:t>
      </w:r>
    </w:p>
    <w:p>
      <w:pPr>
        <w:pStyle w:val="Normal"/>
        <w:rPr>
          <w:sz w:val="22"/>
        </w:rPr>
      </w:pPr>
      <w:r>
        <w:rPr>
          <w:sz w:val="22"/>
        </w:rPr>
      </w:r>
    </w:p>
    <w:p>
      <w:pPr>
        <w:pStyle w:val="Normal"/>
        <w:rPr>
          <w:sz w:val="22"/>
        </w:rPr>
      </w:pPr>
      <w:r>
        <w:rPr>
          <w:sz w:val="22"/>
        </w:rPr>
        <w:t xml:space="preserve">Under rubriken arter finns möjlighet att komplettera biotopbeskrivningen genom att ange förekomster av anmärkningsvärda arter, t ex arter med stor betydelse för andra organismer, signalarter enligt skogsstyrelsens nyckelbiotopinstruktion, eller rödlistade arter. Längst ned på titelsidan kan man föreslå hur området ska hanteras för att främja och bibehålla den biologiska mångfalden. Det kan t.ex. röra sig om fri utveckling, ett avstående från åtgärder under viss begränsad tid, eller olika former av naturvårdande ingrepp och modifierad skötsel. </w:t>
      </w:r>
    </w:p>
    <w:p>
      <w:pPr>
        <w:pStyle w:val="Normal"/>
        <w:rPr>
          <w:sz w:val="22"/>
        </w:rPr>
      </w:pPr>
      <w:r>
        <w:rPr>
          <w:sz w:val="22"/>
        </w:rPr>
      </w:r>
    </w:p>
    <w:p>
      <w:pPr>
        <w:pStyle w:val="Normal"/>
        <w:rPr>
          <w:sz w:val="22"/>
        </w:rPr>
      </w:pPr>
      <w:r>
        <w:rPr>
          <w:sz w:val="22"/>
        </w:rPr>
        <w:t>Mittuppslaget innehåller själva bedömningsförfarandet i form av två block med en fråga på varje rad, sammanlagt 80 frågor. Blockens högerkant är uppdelad på sex kolumner med bokstäverna N (nystörda miljöer), O (tallskogar, pionjärlövskogar), S (skyddade granskogar på fuktiga marker och raviner mm), Ä (slutna ädellövskogar dominerade av bok, alm eller lind), V (Vattenståndspåverkade sumplövskogar) och K (Betade eller tidigare betad, glesa igenväxningsskogar i kulturlandskapet). En ring i en viss kolumn anger att frågan gäller en företeelse eller egenskap som är betydelsefull för naturvärdet i denna biotopgrupp. Saknas ring innebär detta att den efterfrågade karaktären inte är så viktig för mångfalden i biotopgruppen. Var och en av de sex kolumnerna innehåller sammanlagt femtio ringar, dvs för varje biotopgrupp finns möjlighet att markera upp till femtio olika poänggivande karaktärer. Att nå upp till denna maxpoäng är dock en omöjlighet i och med att varje biotopgrupp täcker in ganska skilda miljöer t ex omfattar S-kolumnen bl.a. sumpgranskogar, ravinskogar och högörtsgranskogar.</w:t>
      </w:r>
    </w:p>
    <w:p>
      <w:pPr>
        <w:pStyle w:val="Normal"/>
        <w:rPr>
          <w:sz w:val="22"/>
        </w:rPr>
      </w:pPr>
      <w:r>
        <w:rPr>
          <w:sz w:val="22"/>
        </w:rPr>
      </w:r>
    </w:p>
    <w:p>
      <w:pPr>
        <w:pStyle w:val="Normal"/>
        <w:rPr>
          <w:sz w:val="22"/>
        </w:rPr>
      </w:pPr>
      <w:r>
        <w:rPr>
          <w:sz w:val="22"/>
        </w:rPr>
        <w:t xml:space="preserve">Ofta råder ingen tvekan i fält om vilken kolumn som ligger närmast till hands när det gäller att bedöma objektet. I sådana fall följer man denna kolumn i de två blocken i tur och ordning. Varje fråga som kan besvaras med ja markeras med ett kryss i ringen. Frågor som saknar svarsmöjlighet (ring) i kolumnen hoppar man över. Slutligen räknar man ihop kryssen i de två blocken och för in summan under summa värdepoäng.  </w:t>
      </w:r>
    </w:p>
    <w:p>
      <w:pPr>
        <w:pStyle w:val="Normal"/>
        <w:rPr>
          <w:sz w:val="22"/>
        </w:rPr>
      </w:pPr>
      <w:r>
        <w:rPr>
          <w:sz w:val="22"/>
        </w:rPr>
      </w:r>
    </w:p>
    <w:p>
      <w:pPr>
        <w:pStyle w:val="Normal"/>
        <w:rPr>
          <w:sz w:val="22"/>
        </w:rPr>
      </w:pPr>
      <w:r>
        <w:rPr>
          <w:sz w:val="22"/>
        </w:rPr>
        <w:t xml:space="preserve">Andra gånger står man inför en "mittemellanmiljö" där det kan vara svårt att från början välja vilken kolumn som man ska arbeta med. Då kan man istället besvara alla frågorna i tur och ordning och för varje rad markera i alla kolumner där det finns en ring. Sedan alla frågorna besvarats summerar man alla kolumnerna och ser vilken, eller vilka kolumner som får högst poäng. Man kan givetvis också nöja sig med att markera ringarna i de två eller tre kolumner som verkar mest rimliga.  </w:t>
      </w:r>
    </w:p>
    <w:p>
      <w:pPr>
        <w:pStyle w:val="Normal"/>
        <w:rPr>
          <w:sz w:val="22"/>
        </w:rPr>
      </w:pPr>
      <w:r>
        <w:rPr>
          <w:sz w:val="22"/>
        </w:rPr>
      </w:r>
    </w:p>
    <w:p>
      <w:pPr>
        <w:pStyle w:val="Normal"/>
        <w:rPr>
          <w:sz w:val="22"/>
        </w:rPr>
      </w:pPr>
      <w:r>
        <w:rPr>
          <w:sz w:val="22"/>
        </w:rPr>
        <w:t xml:space="preserve">Övergångsfaser mellan två olika biotopgrupper, t ex igenväxande lövbrännor och hagmarker, eller tallskog som i frånvaro av brand håller på att förvandlas till granskog, kan ge ungefär lika hög värdepoäng i flera kolumner. Här får man ta ställning till hur området ska betraktas från fall till fall. Hur kommer området att utvecklas i frånvaro av åtgärder? Hur hög är värdepoängen i jämförelse med andra, likartade områden i respektive biotopgrupp? Vilken biotop är mest angelägen att bevara/återskapa i ett regionalt perspektiv et.c.? </w:t>
      </w:r>
    </w:p>
    <w:p>
      <w:pPr>
        <w:pStyle w:val="Normal"/>
        <w:rPr>
          <w:sz w:val="22"/>
        </w:rPr>
      </w:pPr>
      <w:r>
        <w:rPr>
          <w:sz w:val="22"/>
        </w:rPr>
      </w:r>
    </w:p>
    <w:p>
      <w:pPr>
        <w:pStyle w:val="Normal"/>
        <w:rPr>
          <w:sz w:val="22"/>
        </w:rPr>
      </w:pPr>
      <w:r>
        <w:rPr>
          <w:sz w:val="22"/>
        </w:rPr>
        <w:t xml:space="preserve">Likartade poängsummor i flera kolumner kan också bero på att området är mosaik av sinsemellan olika skogsmiljöer, t.ex. en blandning av hällmarker och svackor, eller att det bedömda området består av flera olika delområden. Dessa alternativ markeras på titelsidan. Större delområden bör bedömas med separata blanketter. </w:t>
      </w:r>
    </w:p>
    <w:p>
      <w:pPr>
        <w:pStyle w:val="Normal"/>
        <w:rPr>
          <w:sz w:val="22"/>
        </w:rPr>
      </w:pPr>
      <w:r>
        <w:rPr>
          <w:sz w:val="22"/>
        </w:rPr>
      </w:r>
    </w:p>
    <w:p>
      <w:pPr>
        <w:pStyle w:val="Normal"/>
        <w:rPr>
          <w:sz w:val="22"/>
        </w:rPr>
      </w:pPr>
      <w:r>
        <w:rPr>
          <w:sz w:val="22"/>
        </w:rPr>
        <w:t>För att hålla ner blankettens omfång och underlätta det praktiska arbetet har de flesta frågorna svarsmöjligheter i flera kolumner. Det medför samtidigt att man, om man arbetar förutsättningslöst och kryssar i alla kolumnerna, får poäng även i uppenbart orimliga biotopgrupper. "Vissa träd påtagligt äldre / grövre än övriga träd" t.ex, har betydelse och därmed ring i alla biotopgrupper/kolumner utom S-kolumnen. Även om man svarar ja på frågan i en gammeltallskog med grova överståndare, kommer därför t ex också ädellövskogskolumnen att få poäng trots att det kanske är åtskilliga mil till närmsta ädellövträd. Sådant "brus" är dock alltid lägre än poängsumman i de kolumner som kan bedömas vara rimliga och utgör inget praktiskt problem vid bedömningen.</w:t>
      </w:r>
    </w:p>
    <w:p>
      <w:pPr>
        <w:pStyle w:val="Normal"/>
        <w:rPr>
          <w:sz w:val="22"/>
        </w:rPr>
      </w:pPr>
      <w:r>
        <w:rPr>
          <w:sz w:val="22"/>
        </w:rPr>
      </w:r>
    </w:p>
    <w:p>
      <w:pPr>
        <w:pStyle w:val="Normal"/>
        <w:rPr/>
      </w:pPr>
      <w:r>
        <w:rPr>
          <w:sz w:val="22"/>
        </w:rPr>
        <w:t xml:space="preserve">Poängsumman är ett relativt mått på områdets naturvärde i ett regionalt perspektiv. För att den ska bli meningsfull måste man jämföra med andra naturvärdesbedömda områden inom samma region och biotopgrupp. Som en </w:t>
      </w:r>
      <w:r>
        <w:rPr>
          <w:i/>
          <w:sz w:val="22"/>
        </w:rPr>
        <w:t>grov</w:t>
      </w:r>
      <w:r>
        <w:rPr>
          <w:sz w:val="22"/>
        </w:rPr>
        <w:t xml:space="preserve"> tumregel kan man ändå säga att skogsmiljöer med höga naturvärden kan hamna på 13 -15 poäng och uppåt. Ytterst få områden når dock över 30 poäng, trots att den maximala summan är 50 poäng. Det beror bl.a. på att varje biotopgrupp rymmer ett stort spektrum av miljöer med egenskaper som ofta utesluter varandra, t.ex. karaktärer som bara återfinns på mycket magra resp mycket bördiga marker. Områden med en poäng under 5 är synnerligen vanliga och har låga naturvärden.</w:t>
      </w:r>
    </w:p>
    <w:p>
      <w:pPr>
        <w:pStyle w:val="Normal"/>
        <w:rPr>
          <w:sz w:val="22"/>
        </w:rPr>
      </w:pPr>
      <w:r>
        <w:rPr>
          <w:sz w:val="22"/>
        </w:rPr>
      </w:r>
    </w:p>
    <w:p>
      <w:pPr>
        <w:pStyle w:val="Normal"/>
        <w:rPr>
          <w:sz w:val="22"/>
        </w:rPr>
      </w:pPr>
      <w:r>
        <w:rPr>
          <w:sz w:val="22"/>
        </w:rPr>
        <w:t xml:space="preserve">Rent allmänt gäller också att områden som bedöms med S-eller K-kolumnen ofta ger en ganska hög poäng jämfört med vad som gäller för O- kolumnen. Detta beror väsentligen på att de flesta tallskogar inte utsatts för naturliga störningar (brand) på mycket lång tid och dessutom ofta skötts intensivt. Man bör därför ha lägre poängkrav på vad som kan anses som en tallskog med höga naturvärden. Vi vill därför betona att poängsumman bara ska jämföras inom biotopgruppen och inom den region man arbetar, </w:t>
      </w:r>
    </w:p>
    <w:p>
      <w:pPr>
        <w:pStyle w:val="Normal"/>
        <w:rPr>
          <w:sz w:val="22"/>
        </w:rPr>
      </w:pPr>
      <w:r>
        <w:rPr>
          <w:sz w:val="22"/>
        </w:rPr>
      </w:r>
    </w:p>
    <w:p>
      <w:pPr>
        <w:pStyle w:val="TextBody"/>
        <w:rPr/>
      </w:pPr>
      <w:r>
        <w:rPr/>
        <w:t xml:space="preserve">Naturvärdesbedömningen kan också användas för att ge ledning beträffande eventuella åtgärder. Vilka för biotopgruppen värdehöjande egenskaper och företeelser saknas i området, d.v.s. vilka ringar i kolumnen saknar markering? Vad kan man göra för att nyskapa eller återskapa sådana egenskaper? Man ska därför betona att själva värdepoängen kanske inte är det viktigaste, vägen dit via alla de värdehöjande egenskaperna är minst lika viktig. </w:t>
      </w:r>
    </w:p>
    <w:p>
      <w:pPr>
        <w:pStyle w:val="Normal"/>
        <w:rPr>
          <w:sz w:val="22"/>
        </w:rPr>
      </w:pPr>
      <w:r>
        <w:rPr>
          <w:sz w:val="22"/>
        </w:rPr>
      </w:r>
      <w:r>
        <w:br w:type="page"/>
      </w:r>
    </w:p>
    <w:p>
      <w:pPr>
        <w:pStyle w:val="Normal"/>
        <w:jc w:val="center"/>
        <w:rPr>
          <w:b/>
          <w:b/>
          <w:sz w:val="28"/>
        </w:rPr>
      </w:pPr>
      <w:r>
        <w:rPr>
          <w:b/>
          <w:sz w:val="28"/>
        </w:rPr>
        <w:t>Definitioner,  förklaringar samt biologiska motiv till blankettens frågor.</w:t>
      </w:r>
    </w:p>
    <w:p>
      <w:pPr>
        <w:pStyle w:val="Normal"/>
        <w:rPr>
          <w:b/>
          <w:b/>
          <w:sz w:val="22"/>
        </w:rPr>
      </w:pPr>
      <w:r>
        <w:rPr>
          <w:b/>
          <w:sz w:val="22"/>
        </w:rPr>
      </w:r>
    </w:p>
    <w:p>
      <w:pPr>
        <w:pStyle w:val="Normal"/>
        <w:rPr>
          <w:sz w:val="22"/>
        </w:rPr>
      </w:pPr>
      <w:r>
        <w:rPr>
          <w:sz w:val="22"/>
        </w:rPr>
      </w:r>
    </w:p>
    <w:p>
      <w:pPr>
        <w:pStyle w:val="Heading1"/>
        <w:rPr>
          <w:sz w:val="28"/>
        </w:rPr>
      </w:pPr>
      <w:r>
        <w:rPr>
          <w:sz w:val="28"/>
        </w:rPr>
        <w:t>STÅNDORT</w:t>
      </w:r>
    </w:p>
    <w:p>
      <w:pPr>
        <w:pStyle w:val="Normal"/>
        <w:rPr>
          <w:sz w:val="22"/>
        </w:rPr>
      </w:pPr>
      <w:r>
        <w:rPr>
          <w:sz w:val="22"/>
        </w:rPr>
      </w:r>
    </w:p>
    <w:p>
      <w:pPr>
        <w:pStyle w:val="Normal"/>
        <w:rPr>
          <w:b/>
          <w:b/>
          <w:sz w:val="22"/>
        </w:rPr>
      </w:pPr>
      <w:r>
        <w:rPr>
          <w:b/>
          <w:sz w:val="22"/>
        </w:rPr>
        <w:t>1. Iögonfallande bruten terräng / varierad topografi / höjdskillnader.</w:t>
      </w:r>
    </w:p>
    <w:p>
      <w:pPr>
        <w:pStyle w:val="Normal"/>
        <w:rPr>
          <w:sz w:val="22"/>
        </w:rPr>
      </w:pPr>
      <w:r>
        <w:rPr>
          <w:sz w:val="22"/>
        </w:rPr>
        <w:t>Ett riktvärde bör vara att höjdskillnaderna bör vara minst 10 m och att terrängvariationen skapar en mosaik av olika skogstyper eller att det finns en stor mängd småmiljöer såsom klippbranter, småsurdråg, hällpartier mm. Vad som kan uppfattas som bruten terräng bör ses regionalt man kan därför ha lägre krav på brutenheten i ett slättlandskap än i starkt brutna bygder.</w:t>
      </w:r>
    </w:p>
    <w:p>
      <w:pPr>
        <w:pStyle w:val="Normal"/>
        <w:rPr>
          <w:sz w:val="22"/>
        </w:rPr>
      </w:pPr>
      <w:r>
        <w:rPr>
          <w:sz w:val="22"/>
        </w:rPr>
      </w:r>
    </w:p>
    <w:p>
      <w:pPr>
        <w:pStyle w:val="Normal"/>
        <w:rPr>
          <w:b/>
          <w:b/>
          <w:sz w:val="22"/>
        </w:rPr>
      </w:pPr>
      <w:r>
        <w:rPr>
          <w:b/>
          <w:sz w:val="22"/>
        </w:rPr>
        <w:t>2. Lodrätt klippa / sluttande rasbrant mer än 10 m hög.</w:t>
      </w:r>
    </w:p>
    <w:p>
      <w:pPr>
        <w:pStyle w:val="Normal"/>
        <w:rPr>
          <w:sz w:val="22"/>
        </w:rPr>
      </w:pPr>
      <w:r>
        <w:rPr>
          <w:sz w:val="22"/>
        </w:rPr>
        <w:t xml:space="preserve">Stup och rasbranter bör vara minst 10 m höga för att räknas. De är, i synnerhet på kalk- eller grönstensunderlag, artrika miljöer med specialiserade arter som gynnas av rasen och exponeringen. Träden brukar vara fåtaliga och andelen död, exponerad ved är ofta god på grund av den rörliga jordarten. Sydvända branter får varmt lokalklimat och längre vegetationsperiod som gör att värmekrävande, sydliga arter kan existera långt upp i Svealand.  Sippervattenpåverkade klippväggar brukar härbärgera en mycket artrik mossflora. </w:t>
      </w:r>
    </w:p>
    <w:p>
      <w:pPr>
        <w:pStyle w:val="Normal"/>
        <w:rPr>
          <w:sz w:val="22"/>
        </w:rPr>
      </w:pPr>
      <w:r>
        <w:rPr>
          <w:sz w:val="22"/>
        </w:rPr>
      </w:r>
    </w:p>
    <w:p>
      <w:pPr>
        <w:pStyle w:val="Normal"/>
        <w:rPr>
          <w:b/>
          <w:b/>
          <w:sz w:val="22"/>
        </w:rPr>
      </w:pPr>
      <w:r>
        <w:rPr>
          <w:b/>
          <w:sz w:val="22"/>
        </w:rPr>
        <w:t>3. Skogklädd / skogsomgiven klyfta / ravin mer än 5 m djup.</w:t>
      </w:r>
    </w:p>
    <w:p>
      <w:pPr>
        <w:pStyle w:val="Normal"/>
        <w:rPr>
          <w:sz w:val="22"/>
        </w:rPr>
      </w:pPr>
      <w:r>
        <w:rPr>
          <w:sz w:val="22"/>
        </w:rPr>
        <w:t xml:space="preserve">För att räknas bör ravinen / klyftan ha angivet djup och ha intakt skog i sig och i sin näromgivning. Dessa naturtyper tillhör våra mest skyddsvärda eftersom de kombinerar fuktigt lokalklimat och hög bonitet med en rad ovanliga miljöer på de branta sidorna där specialiserade mossor och lavar utnyttjar beskuggningen och sippervattenpåverkan. I botten rinner ofta bäckar där erosion bidrar till en småskalig störningsdynamik som möjliggör etablering i skuggig miljö. Genom sin belägenhet har de ofta lämnats orörda i sen tid - de utgör därför ofta hemvist för refugiala arter bland mossor, lavar och vedsvampar. </w:t>
      </w:r>
    </w:p>
    <w:p>
      <w:pPr>
        <w:pStyle w:val="Normal"/>
        <w:rPr>
          <w:sz w:val="22"/>
        </w:rPr>
      </w:pPr>
      <w:r>
        <w:rPr>
          <w:sz w:val="22"/>
        </w:rPr>
      </w:r>
    </w:p>
    <w:p>
      <w:pPr>
        <w:pStyle w:val="Normal"/>
        <w:rPr>
          <w:b/>
          <w:b/>
          <w:sz w:val="22"/>
        </w:rPr>
      </w:pPr>
      <w:r>
        <w:rPr>
          <w:b/>
          <w:sz w:val="22"/>
        </w:rPr>
        <w:t>4. Ståndorten ligger i en syd – sydvästexponerad sluttning brantare än 15% (3:20).</w:t>
      </w:r>
    </w:p>
    <w:p>
      <w:pPr>
        <w:pStyle w:val="Normal"/>
        <w:rPr>
          <w:sz w:val="22"/>
        </w:rPr>
      </w:pPr>
      <w:r>
        <w:rPr>
          <w:sz w:val="22"/>
        </w:rPr>
        <w:t>Skogar belägna i dessa expositionsriktningar blir dels naturligt brandbenägna och även utsatta för störningar i form av torkstress. De får också ett varmare lokalklimat som gynnar bl.a. ädellövträd, flera insekter och värmekrävande växter.</w:t>
      </w:r>
    </w:p>
    <w:p>
      <w:pPr>
        <w:pStyle w:val="Normal"/>
        <w:rPr>
          <w:sz w:val="22"/>
        </w:rPr>
      </w:pPr>
      <w:r>
        <w:rPr>
          <w:sz w:val="22"/>
        </w:rPr>
      </w:r>
    </w:p>
    <w:p>
      <w:pPr>
        <w:pStyle w:val="Normal"/>
        <w:rPr>
          <w:b/>
          <w:b/>
          <w:sz w:val="22"/>
        </w:rPr>
      </w:pPr>
      <w:r>
        <w:rPr>
          <w:b/>
          <w:sz w:val="22"/>
        </w:rPr>
        <w:t>5. Ståndorten ligger i en nord – nordostexponerad sluttning brantare än 15% (3:20).</w:t>
      </w:r>
    </w:p>
    <w:p>
      <w:pPr>
        <w:pStyle w:val="Normal"/>
        <w:rPr>
          <w:sz w:val="22"/>
        </w:rPr>
      </w:pPr>
      <w:r>
        <w:rPr>
          <w:sz w:val="22"/>
        </w:rPr>
        <w:t>Skogar belägna i dessa expositionsriktningar är i regel betydligt rikare på störningskänsliga arter eftersom de sällan brunnit. Lokalklimatet är fuktigt, vilket gynnar hänglavarna, och ofta finns rörligt markvatten eftersom nordliga sluttningar i regel är längre än de mer sydligt vända. Markvegetationen uppvisar ofta en yppig högörtsflora.</w:t>
      </w:r>
    </w:p>
    <w:p>
      <w:pPr>
        <w:pStyle w:val="Normal"/>
        <w:rPr>
          <w:sz w:val="22"/>
        </w:rPr>
      </w:pPr>
      <w:r>
        <w:rPr>
          <w:sz w:val="22"/>
        </w:rPr>
      </w:r>
    </w:p>
    <w:p>
      <w:pPr>
        <w:pStyle w:val="Normal"/>
        <w:rPr>
          <w:b/>
          <w:b/>
          <w:sz w:val="22"/>
        </w:rPr>
      </w:pPr>
      <w:r>
        <w:rPr>
          <w:b/>
          <w:sz w:val="22"/>
        </w:rPr>
        <w:t>6. Åtminstone en del av ståndorten ligger över 250 meter över havet .</w:t>
      </w:r>
    </w:p>
    <w:p>
      <w:pPr>
        <w:pStyle w:val="Normal"/>
        <w:jc w:val="both"/>
        <w:rPr>
          <w:sz w:val="22"/>
        </w:rPr>
      </w:pPr>
      <w:r>
        <w:rPr>
          <w:sz w:val="22"/>
        </w:rPr>
        <w:t xml:space="preserve">Skogar i höglägen är oftast luckiga och har låg tillväxt vilket gör dem till viktiga lavmiljöer. De är oftast refugiala p.g.a. låg temperatur och hög luftfuktighet. Naturvärdena t.ex. rikedom på hänglavar, toppbrott och senvuxenhet är uppfångade i andra frågor.  </w:t>
      </w:r>
    </w:p>
    <w:p>
      <w:pPr>
        <w:pStyle w:val="Normal"/>
        <w:rPr>
          <w:sz w:val="22"/>
        </w:rPr>
      </w:pPr>
      <w:r>
        <w:rPr>
          <w:sz w:val="22"/>
        </w:rPr>
      </w:r>
    </w:p>
    <w:p>
      <w:pPr>
        <w:pStyle w:val="Normal"/>
        <w:rPr>
          <w:b/>
          <w:b/>
          <w:sz w:val="22"/>
        </w:rPr>
      </w:pPr>
      <w:r>
        <w:rPr>
          <w:b/>
          <w:sz w:val="22"/>
        </w:rPr>
        <w:t>7. Ståndorten omges av skog / terräng / vatten som ger ett skyddat lokalklimat.</w:t>
      </w:r>
    </w:p>
    <w:p>
      <w:pPr>
        <w:pStyle w:val="Normal"/>
        <w:rPr>
          <w:sz w:val="22"/>
        </w:rPr>
      </w:pPr>
      <w:r>
        <w:rPr>
          <w:sz w:val="22"/>
        </w:rPr>
        <w:t>För de refugiala områdena spelar det stor roll att beståndsklimatet är utjämnat och fuktigt. Dessutom minskar risken för omfattande stormfällningar. Speciellt känsliga för uttorkning och friställning är mossorna och olika blötdjur (mollusker). Angränsande sjöar eller våtmarker räknas i detta avseende som skyddande. Delar av beståndet som ligger mer än 50 m från en öppen beståndskant anses ha klimatskydd.</w:t>
      </w:r>
      <w:r>
        <w:br w:type="page"/>
      </w:r>
    </w:p>
    <w:p>
      <w:pPr>
        <w:pStyle w:val="Normal"/>
        <w:rPr>
          <w:b/>
          <w:b/>
          <w:sz w:val="22"/>
        </w:rPr>
      </w:pPr>
      <w:r>
        <w:rPr>
          <w:b/>
          <w:sz w:val="22"/>
        </w:rPr>
        <w:t>8. Ståndorten består huvudsakligen av fuktig / blöt skogklädd mark.</w:t>
      </w:r>
    </w:p>
    <w:p>
      <w:pPr>
        <w:pStyle w:val="Normal"/>
        <w:rPr>
          <w:sz w:val="22"/>
        </w:rPr>
      </w:pPr>
      <w:r>
        <w:rPr>
          <w:sz w:val="22"/>
        </w:rPr>
        <w:t>På fuktig mark kan man kan gå torrskodd om man nyttjar tuvor eller andra smärre höjningar, grundvattnet står som lägst 0,5 m under markytan. Blöt mark bär endast sällan växtlig skog, här står grundvattnet i markytan och man kan inte gå torrskodd ens om man nyttjar tuvor o dyl. Skogar på sådan här mark har ofta låg tillväxt, påtaglig sockelbildning och en stor rikedom på död ved då de ofta inte brukats på grund av de svår förhållandena.</w:t>
      </w:r>
    </w:p>
    <w:p>
      <w:pPr>
        <w:pStyle w:val="Normal"/>
        <w:rPr>
          <w:sz w:val="22"/>
        </w:rPr>
      </w:pPr>
      <w:r>
        <w:rPr>
          <w:sz w:val="22"/>
        </w:rPr>
      </w:r>
    </w:p>
    <w:p>
      <w:pPr>
        <w:pStyle w:val="Normal"/>
        <w:rPr>
          <w:b/>
          <w:b/>
          <w:sz w:val="22"/>
        </w:rPr>
      </w:pPr>
      <w:r>
        <w:rPr>
          <w:b/>
          <w:sz w:val="22"/>
        </w:rPr>
        <w:t>9. Område större än 0,1 ha med skogklädd hällmark / mark med grunt jorddjup.</w:t>
      </w:r>
    </w:p>
    <w:p>
      <w:pPr>
        <w:pStyle w:val="Normal"/>
        <w:rPr>
          <w:sz w:val="22"/>
        </w:rPr>
      </w:pPr>
      <w:r>
        <w:rPr>
          <w:sz w:val="22"/>
        </w:rPr>
        <w:t>Hällmarksinslagen berikar ett områdes mångfald genom de övergångszoner som bildas mellan skogen och dessa. I denna kantzonen finns ofta fritt exponerade, senvuxna träd med rik lavflora. De levande och döda träden står här ofta solexponerat vilket gynnar barklevande lavar och insekter, speciellt för de många krävande insekterna som gynnas av värme och långsam nedbrytning. Även en del ljuskrävande kärlväxter finner här en fristad vilket i sin tur gynnar pollinerande insekter.</w:t>
      </w:r>
    </w:p>
    <w:p>
      <w:pPr>
        <w:pStyle w:val="Normal"/>
        <w:rPr>
          <w:sz w:val="22"/>
        </w:rPr>
      </w:pPr>
      <w:r>
        <w:rPr>
          <w:sz w:val="22"/>
        </w:rPr>
      </w:r>
    </w:p>
    <w:p>
      <w:pPr>
        <w:pStyle w:val="Normal"/>
        <w:rPr/>
      </w:pPr>
      <w:r>
        <w:rPr>
          <w:b/>
          <w:sz w:val="22"/>
        </w:rPr>
        <w:t>10. Lavar täcker mer än 50% av marken</w:t>
      </w:r>
      <w:r>
        <w:rPr>
          <w:sz w:val="22"/>
        </w:rPr>
        <w:t>.</w:t>
      </w:r>
    </w:p>
    <w:p>
      <w:pPr>
        <w:pStyle w:val="Normal"/>
        <w:rPr>
          <w:sz w:val="22"/>
        </w:rPr>
      </w:pPr>
      <w:r>
        <w:rPr>
          <w:sz w:val="22"/>
        </w:rPr>
        <w:t xml:space="preserve">Lavarna, i regel renlavar och islandslav, karakteriserar brandskapade och / eller mycket magra skogsmiljöer med tallskog. Utan nya bränder på sådana här marker ersätts delvis lavarna med ljung och andra ris och miljön ändras till nackdel för många arter som är brandberoende.  </w:t>
      </w:r>
    </w:p>
    <w:p>
      <w:pPr>
        <w:pStyle w:val="Normal"/>
        <w:rPr>
          <w:sz w:val="22"/>
        </w:rPr>
      </w:pPr>
      <w:r>
        <w:rPr>
          <w:sz w:val="22"/>
        </w:rPr>
      </w:r>
    </w:p>
    <w:p>
      <w:pPr>
        <w:pStyle w:val="Normal"/>
        <w:rPr>
          <w:b/>
          <w:b/>
          <w:sz w:val="22"/>
        </w:rPr>
      </w:pPr>
      <w:r>
        <w:rPr>
          <w:b/>
          <w:sz w:val="22"/>
        </w:rPr>
        <w:t>11. Iögonfallande mängder av örter / måbär / skogstry / olvon / tibast.</w:t>
      </w:r>
    </w:p>
    <w:p>
      <w:pPr>
        <w:pStyle w:val="Normal"/>
        <w:rPr>
          <w:sz w:val="22"/>
        </w:rPr>
      </w:pPr>
      <w:r>
        <w:rPr>
          <w:sz w:val="22"/>
        </w:rPr>
        <w:t xml:space="preserve">Örtrikedom kan vara ett resultat av brandstörningar, hög bördighet och / eller kulturpåverkan med betande djur. I alla fallen rör det sig om örter, som i sin tur är av stor vikt för faunan i ett landskap t ex fjärilar och skinnbaggar som söker sig till blommor eller lever på blad, frukter och växtrötter. Örtrikedomen utgör mångfald i sig men sammanfaller ofta med rika biotoper för marksvampar. På någotsånär färska brandfält finns ofta gott om ärtväxter och nävor förutom mjölke och andra hyggesörter. Betesmarker eller nyligen nedlagda sådana har ofta ett lågväxt fältskikt med fördragsamma arter som  gullviva, blåsippa, vitsippa, flera olika smörblommor, veronikor, skogsviol, daggkåpa, smultron, svalört och nunneörter. Utan brand eller då en beteshage växer igen trängs sakta örterna bort av gräs och ris. Skötseln bör därför inkludera brand i ett talllandskap och på f.d. beten kan bete återupptas eller så sker plockhuggningar för att befrämja öppenhet. </w:t>
      </w:r>
    </w:p>
    <w:p>
      <w:pPr>
        <w:pStyle w:val="Normal"/>
        <w:rPr>
          <w:sz w:val="22"/>
        </w:rPr>
      </w:pPr>
      <w:r>
        <w:rPr>
          <w:sz w:val="22"/>
        </w:rPr>
      </w:r>
    </w:p>
    <w:p>
      <w:pPr>
        <w:pStyle w:val="Normal"/>
        <w:rPr>
          <w:b/>
          <w:b/>
          <w:sz w:val="22"/>
        </w:rPr>
      </w:pPr>
      <w:r>
        <w:rPr>
          <w:b/>
          <w:sz w:val="22"/>
        </w:rPr>
        <w:t>12. Kalk / hyperit-rik mark / iögonfallande mängder av orkidéer / blåsippor.</w:t>
      </w:r>
    </w:p>
    <w:p>
      <w:pPr>
        <w:pStyle w:val="Normal"/>
        <w:rPr>
          <w:sz w:val="22"/>
        </w:rPr>
      </w:pPr>
      <w:r>
        <w:rPr>
          <w:sz w:val="22"/>
        </w:rPr>
        <w:t>Förekomsten av kalk- eller hyperit (grönstens-) berggrund är i vårt kalkfattiga land av mycket stor betydelse för den biologiska mångfalden. Det finns ett stort antal arter som är kalkberoende t.ex de skalbärande molluskerna men ännu fler som är kalkgynnade genom de annorlunda växtnäringsbetingelser som uppkommer på kalkmarker. Egenskapen kan antingen sökas via kartmaterial eller via växtindikatorer varav mängden blåsippor och inslaget av orkidéer är de bästa. Andra växtindikatorer – mer svåranvända – är svartbräken på klippor, darrgräs och kalkkrusmossa.</w:t>
      </w:r>
    </w:p>
    <w:p>
      <w:pPr>
        <w:pStyle w:val="Normal"/>
        <w:rPr>
          <w:sz w:val="22"/>
        </w:rPr>
      </w:pPr>
      <w:r>
        <w:rPr>
          <w:sz w:val="22"/>
        </w:rPr>
      </w:r>
    </w:p>
    <w:p>
      <w:pPr>
        <w:pStyle w:val="Normal"/>
        <w:rPr>
          <w:sz w:val="22"/>
        </w:rPr>
      </w:pPr>
      <w:r>
        <w:rPr>
          <w:sz w:val="22"/>
        </w:rPr>
      </w:r>
    </w:p>
    <w:p>
      <w:pPr>
        <w:pStyle w:val="Heading1"/>
        <w:rPr>
          <w:sz w:val="28"/>
        </w:rPr>
      </w:pPr>
      <w:r>
        <w:rPr>
          <w:sz w:val="28"/>
        </w:rPr>
        <w:t>DYNAMIK</w:t>
      </w:r>
    </w:p>
    <w:p>
      <w:pPr>
        <w:pStyle w:val="Normal"/>
        <w:rPr>
          <w:b/>
          <w:b/>
          <w:sz w:val="22"/>
        </w:rPr>
      </w:pPr>
      <w:r>
        <w:rPr>
          <w:b/>
          <w:sz w:val="22"/>
        </w:rPr>
      </w:r>
    </w:p>
    <w:p>
      <w:pPr>
        <w:pStyle w:val="Normal"/>
        <w:rPr>
          <w:b/>
          <w:b/>
          <w:sz w:val="22"/>
        </w:rPr>
      </w:pPr>
      <w:r>
        <w:rPr>
          <w:b/>
          <w:sz w:val="22"/>
        </w:rPr>
        <w:t>13. Spår efter skogsbrand på träd / stubbar.</w:t>
      </w:r>
    </w:p>
    <w:p>
      <w:pPr>
        <w:pStyle w:val="Normal"/>
        <w:rPr>
          <w:sz w:val="22"/>
        </w:rPr>
      </w:pPr>
      <w:r>
        <w:rPr>
          <w:sz w:val="22"/>
        </w:rPr>
        <w:t xml:space="preserve">Dessa kan iakttas antingen som kolrester på trädbaser och död ved eller som s.k brandärr (brandljud) i form av kilformade skador med valkar på sidorna som bildas efter bränderna på träd eller stubbar. Spåren vittnar om att brand berört området, detta är värdehöjande eftersom bränder, som är den viktigaste naturliga störningsfaktorn i skogsekosystemen, varit sällsynta under de senaste tvåhundra åren. Ett mycket stort antal insekter, örter och svampar är direkt eller indirekt beroende av branden. Även enstaka spår vittnar om tidigare brandstörning vilket är värdehöjande i s.k. lövbrännor och tallskogar där det tyder på att trädskiktet uppkommit efter en naturlig, eller naturliknande störning. Brända stubbar hyser ofta specialiserade kolflarnlavar, arter som har svårt att finna livsmiljöer idag. </w:t>
      </w:r>
    </w:p>
    <w:p>
      <w:pPr>
        <w:pStyle w:val="Normal"/>
        <w:rPr>
          <w:sz w:val="22"/>
        </w:rPr>
      </w:pPr>
      <w:r>
        <w:rPr>
          <w:sz w:val="22"/>
        </w:rPr>
      </w:r>
    </w:p>
    <w:p>
      <w:pPr>
        <w:pStyle w:val="Normal"/>
        <w:rPr>
          <w:sz w:val="22"/>
        </w:rPr>
      </w:pPr>
      <w:r>
        <w:rPr>
          <w:sz w:val="22"/>
        </w:rPr>
      </w:r>
    </w:p>
    <w:p>
      <w:pPr>
        <w:pStyle w:val="Normal"/>
        <w:rPr>
          <w:b/>
          <w:b/>
          <w:sz w:val="22"/>
        </w:rPr>
      </w:pPr>
      <w:r>
        <w:rPr>
          <w:b/>
          <w:sz w:val="22"/>
        </w:rPr>
        <w:t>14. Flera levande träd med brandärr.</w:t>
      </w:r>
    </w:p>
    <w:p>
      <w:pPr>
        <w:pStyle w:val="Normal"/>
        <w:rPr>
          <w:sz w:val="22"/>
        </w:rPr>
      </w:pPr>
      <w:r>
        <w:rPr>
          <w:sz w:val="22"/>
        </w:rPr>
        <w:t xml:space="preserve">Träd med brandärr, s.k. brandljud eller brandlyror är synnerligen ovanliga i nutiden. På grund av skadan får de förstärkt rötskydd och har större förutsättningar att bli riktigt gamla. När de så småningom dör kommer de att kunna stå kvar i sekler p.g.a. den starkt kådrika veden som dessutom är livsmiljö för en hel del starkt specialiserade insektslarver. Sådana torrakor, som exponeras för solen under lång tid, utgör också livsmiljö för ett antal lavarter t.ex. varglav, ladlav och många knappnålslavar. Bestånd med sådana här träd har ett mycket högt skyddsvärde, inte minst av naturhistoriska skäl. </w:t>
      </w:r>
    </w:p>
    <w:p>
      <w:pPr>
        <w:pStyle w:val="Normal"/>
        <w:rPr>
          <w:sz w:val="22"/>
        </w:rPr>
      </w:pPr>
      <w:r>
        <w:rPr>
          <w:sz w:val="22"/>
        </w:rPr>
      </w:r>
    </w:p>
    <w:p>
      <w:pPr>
        <w:pStyle w:val="Normal"/>
        <w:rPr>
          <w:b/>
          <w:b/>
          <w:sz w:val="22"/>
        </w:rPr>
      </w:pPr>
      <w:r>
        <w:rPr>
          <w:b/>
          <w:sz w:val="22"/>
        </w:rPr>
        <w:t>15.  Flera levande träd med ärr från mer än en brand.</w:t>
      </w:r>
    </w:p>
    <w:p>
      <w:pPr>
        <w:pStyle w:val="Normal"/>
        <w:rPr>
          <w:sz w:val="22"/>
        </w:rPr>
      </w:pPr>
      <w:r>
        <w:rPr>
          <w:sz w:val="22"/>
        </w:rPr>
        <w:t>Vittnar om upprepade bränder i äldre tid vilket är ett starkt värdehöjande inslag. Träd med ärr från flera bränder – upp till 8 kan förekomma – är förutom att de erbjuder kådrik ved också viktiga naturdokument. Denna egenskap är ytterst sällsynt i den hemiboreala zonen.</w:t>
      </w:r>
    </w:p>
    <w:p>
      <w:pPr>
        <w:pStyle w:val="Normal"/>
        <w:rPr>
          <w:sz w:val="22"/>
        </w:rPr>
      </w:pPr>
      <w:r>
        <w:rPr>
          <w:sz w:val="22"/>
        </w:rPr>
      </w:r>
    </w:p>
    <w:p>
      <w:pPr>
        <w:pStyle w:val="Normal"/>
        <w:rPr>
          <w:b/>
          <w:b/>
          <w:sz w:val="22"/>
        </w:rPr>
      </w:pPr>
      <w:r>
        <w:rPr>
          <w:b/>
          <w:sz w:val="22"/>
        </w:rPr>
        <w:t xml:space="preserve">16.  Nyligen bränd yta större än 0,1 ha med levande / döende / dött trädskikt. </w:t>
      </w:r>
    </w:p>
    <w:p>
      <w:pPr>
        <w:pStyle w:val="Normal"/>
        <w:rPr>
          <w:sz w:val="22"/>
        </w:rPr>
      </w:pPr>
      <w:r>
        <w:rPr>
          <w:sz w:val="22"/>
        </w:rPr>
        <w:t>Färska brandfält och brandytor är livsviktigt för en mängd specialiserade insekter, marksvampar och örter. Om det finns döda eller levande träd på dessa ytor ökas naturvärdet väsentligt eftersom många vedinsekter är helt eller delvis beroende av branddödade träd och solexponerad ved. Observera att också klena dimensioner är av intresse. Det är gynnsamt om trädens vitalitet varierar, så att avdöendet är utdraget över flera säsonger - detta ger möjlighet för arter med ettårig utveckling att utnyttja området under flera säsonger.</w:t>
      </w:r>
    </w:p>
    <w:p>
      <w:pPr>
        <w:pStyle w:val="Normal"/>
        <w:rPr>
          <w:sz w:val="22"/>
        </w:rPr>
      </w:pPr>
      <w:r>
        <w:rPr>
          <w:sz w:val="22"/>
        </w:rPr>
      </w:r>
    </w:p>
    <w:p>
      <w:pPr>
        <w:pStyle w:val="Normal"/>
        <w:rPr>
          <w:b/>
          <w:b/>
          <w:sz w:val="22"/>
        </w:rPr>
      </w:pPr>
      <w:r>
        <w:rPr>
          <w:b/>
          <w:sz w:val="22"/>
        </w:rPr>
        <w:t xml:space="preserve">17. Skogsområde större än 0,1 ha där trädskiktet inte berörts av sentida störning.  </w:t>
      </w:r>
    </w:p>
    <w:p>
      <w:pPr>
        <w:pStyle w:val="Normal"/>
        <w:rPr>
          <w:sz w:val="22"/>
        </w:rPr>
      </w:pPr>
      <w:r>
        <w:rPr>
          <w:sz w:val="22"/>
        </w:rPr>
        <w:t xml:space="preserve">Avser både färska brandfält och äldre brunna områden där opåverkade, ofta grandominerade partier bidrar till biologisk variation. Även lämnade hänsynsytor på hyggen räknas hit. </w:t>
      </w:r>
    </w:p>
    <w:p>
      <w:pPr>
        <w:pStyle w:val="Normal"/>
        <w:rPr>
          <w:sz w:val="22"/>
        </w:rPr>
      </w:pPr>
      <w:r>
        <w:rPr>
          <w:sz w:val="22"/>
        </w:rPr>
      </w:r>
    </w:p>
    <w:p>
      <w:pPr>
        <w:pStyle w:val="Normal"/>
        <w:rPr>
          <w:b/>
          <w:b/>
          <w:sz w:val="22"/>
        </w:rPr>
      </w:pPr>
      <w:r>
        <w:rPr>
          <w:b/>
          <w:sz w:val="22"/>
        </w:rPr>
        <w:t xml:space="preserve">18.  Gran utgör mindre än 10 % av beståndets volym / grundyta. </w:t>
      </w:r>
    </w:p>
    <w:p>
      <w:pPr>
        <w:pStyle w:val="Normal"/>
        <w:rPr>
          <w:sz w:val="22"/>
        </w:rPr>
      </w:pPr>
      <w:r>
        <w:rPr>
          <w:sz w:val="22"/>
        </w:rPr>
        <w:t xml:space="preserve">I störningsbetingade skogsmiljöer är en låg andel gran ett vittnesbörd om fungerande naturlig eller skapad påverkan som i sin tur vidmakthåller viss öppenhet som är biologisk betydelsefullt. I barrskogslandskapet är detta ett vittnesbörd om störning, t.ex. brand i relativt sen tid, alternativt mycket svag mark. I kulturlandskapet är en låg granandel tecken på ej alltför avlägsen påverkan av främst slåtter / skötsel. Låg andel gran kan också orsakas av årliga högvattenperioder som missgynnar den i naturligt vattenpåverkade strandskogar och vissa sumplövskogar. </w:t>
      </w:r>
    </w:p>
    <w:p>
      <w:pPr>
        <w:pStyle w:val="Normal"/>
        <w:rPr>
          <w:sz w:val="22"/>
        </w:rPr>
      </w:pPr>
      <w:r>
        <w:rPr>
          <w:sz w:val="22"/>
        </w:rPr>
      </w:r>
    </w:p>
    <w:p>
      <w:pPr>
        <w:pStyle w:val="Normal"/>
        <w:rPr>
          <w:b/>
          <w:b/>
          <w:sz w:val="22"/>
        </w:rPr>
      </w:pPr>
      <w:r>
        <w:rPr>
          <w:b/>
          <w:sz w:val="22"/>
        </w:rPr>
        <w:t>19. Flera krontaksluckor under 0,1 hektar med naturlig återväxt av träd.</w:t>
      </w:r>
    </w:p>
    <w:p>
      <w:pPr>
        <w:pStyle w:val="Normal"/>
        <w:rPr>
          <w:sz w:val="22"/>
        </w:rPr>
      </w:pPr>
      <w:r>
        <w:rPr>
          <w:sz w:val="22"/>
        </w:rPr>
        <w:t>Förekomsten av krontaksluckor med föryngring är typiskt för utväxta, stabila och refugiala skogsekosystem där gran eller andra sekundärträd etablerar sig. Förutom att dessa ökar åldersspridningen bidrar också luckorna till mångfalden genom de lokala ljusinsläppen som gynnar kärlväxter och nyetablering av mossor och lavar i jämförelsevis stabilt klimat.</w:t>
      </w:r>
    </w:p>
    <w:p>
      <w:pPr>
        <w:pStyle w:val="Normal"/>
        <w:rPr>
          <w:sz w:val="22"/>
        </w:rPr>
      </w:pPr>
      <w:r>
        <w:rPr>
          <w:sz w:val="22"/>
        </w:rPr>
      </w:r>
    </w:p>
    <w:p>
      <w:pPr>
        <w:pStyle w:val="Normal"/>
        <w:rPr>
          <w:b/>
          <w:b/>
          <w:sz w:val="22"/>
        </w:rPr>
      </w:pPr>
      <w:r>
        <w:rPr>
          <w:b/>
          <w:sz w:val="22"/>
        </w:rPr>
        <w:t>20. Tjockt och iögonfallande mosstäcke på stenar och block.</w:t>
      </w:r>
    </w:p>
    <w:p>
      <w:pPr>
        <w:pStyle w:val="Normal"/>
        <w:rPr>
          <w:sz w:val="22"/>
        </w:rPr>
      </w:pPr>
      <w:r>
        <w:rPr>
          <w:sz w:val="22"/>
        </w:rPr>
        <w:t>Uppkommer i äldre, skyddade skogar, främst med gran. Företeelsen tyder på lång störningsfri tid och detta har i sig själv ett värde. Bland de vanliga mossorna finns ofta utrymme för konkurrensvaga levermossor vilka ofta förekommer på något avvikande substrat t.ex. veddelar, klippblock m.m.</w:t>
      </w:r>
    </w:p>
    <w:p>
      <w:pPr>
        <w:pStyle w:val="Normal"/>
        <w:rPr>
          <w:sz w:val="22"/>
        </w:rPr>
      </w:pPr>
      <w:r>
        <w:rPr>
          <w:sz w:val="22"/>
        </w:rPr>
      </w:r>
    </w:p>
    <w:p>
      <w:pPr>
        <w:pStyle w:val="Normal"/>
        <w:rPr>
          <w:b/>
          <w:b/>
          <w:sz w:val="22"/>
        </w:rPr>
      </w:pPr>
      <w:r>
        <w:rPr>
          <w:b/>
          <w:sz w:val="22"/>
        </w:rPr>
        <w:t>21. Iögonfallande spår av hackspettar på träd / död ved / ringhack.</w:t>
      </w:r>
    </w:p>
    <w:p>
      <w:pPr>
        <w:pStyle w:val="Normal"/>
        <w:rPr>
          <w:sz w:val="22"/>
        </w:rPr>
      </w:pPr>
      <w:r>
        <w:rPr>
          <w:sz w:val="22"/>
        </w:rPr>
        <w:t xml:space="preserve">Näringssöket av hackspettarna är en av de bästa indikationerna på en god miljö för vedinsekter och på ett biologiskt stort utbud av död ved som utnyttjas av olika arter. Förekomst av tretåig hackspett märks på att barrträd blir ringhackade, ofta under många år och detta är ofta något som förknippas med äldre barrskog. </w:t>
      </w:r>
      <w:r>
        <w:br w:type="page"/>
      </w:r>
    </w:p>
    <w:p>
      <w:pPr>
        <w:pStyle w:val="Normal"/>
        <w:rPr/>
      </w:pPr>
      <w:r>
        <w:rPr>
          <w:b/>
          <w:sz w:val="22"/>
        </w:rPr>
        <w:t>22. Spår av säsongsvisa översvämningar i skogklädd omgivning / glupar.</w:t>
      </w:r>
    </w:p>
    <w:p>
      <w:pPr>
        <w:pStyle w:val="Normal"/>
        <w:rPr>
          <w:sz w:val="22"/>
        </w:rPr>
      </w:pPr>
      <w:r>
        <w:rPr>
          <w:sz w:val="22"/>
        </w:rPr>
        <w:t xml:space="preserve">Låglänta strandskogar med träd på tydliga socklar där tidvis högt vattenstånd och isskavning missgynnar granen och bidrar till ett högt lövinslag och uppkomst av död ved. Hög luftfuktighet, senvuxna träd och viss ljusöppenhet gynnar trädlevande lavar. De periodvis överdämda trädbaserna kan hysa specialiserade moss- och lavarter. Hit räknas också s.k. vätar (lokar, glupar), områden som är vattenfyllda under våren - försommaren men som under sommaren brukar vara dränerade genom diffusa utlopp, då täcks de ofta av högväxta starrarter. Träd saknas i mitten men på kanterna finns ofta träd med rik lavflora med bl.a. gélelavar p.g.a. den höga luftfuktighet och ljusexponeringen. Den tillfälliga vattensamlingen har stor betydelse för insekter, kräftdjur och grod- och paddyngel, som har större överlevnadschanser i frånvaro av fisk. Vätar fungerar också som vattenhål för vilt. Strandkanterna där vattenståndet förändras kan vara växtmiljö för strandlummer och andra specialiserade småvuxna arter. </w:t>
      </w:r>
    </w:p>
    <w:p>
      <w:pPr>
        <w:pStyle w:val="Normal"/>
        <w:rPr>
          <w:sz w:val="22"/>
        </w:rPr>
      </w:pPr>
      <w:r>
        <w:rPr>
          <w:sz w:val="22"/>
        </w:rPr>
      </w:r>
    </w:p>
    <w:p>
      <w:pPr>
        <w:pStyle w:val="Normal"/>
        <w:rPr>
          <w:b/>
          <w:b/>
          <w:sz w:val="22"/>
        </w:rPr>
      </w:pPr>
      <w:r>
        <w:rPr>
          <w:b/>
          <w:sz w:val="22"/>
        </w:rPr>
        <w:t xml:space="preserve">23. Spår av bävrar. </w:t>
      </w:r>
    </w:p>
    <w:p>
      <w:pPr>
        <w:pStyle w:val="Normal"/>
        <w:rPr>
          <w:sz w:val="22"/>
        </w:rPr>
      </w:pPr>
      <w:r>
        <w:rPr>
          <w:sz w:val="22"/>
        </w:rPr>
        <w:t xml:space="preserve">Bävern är en uråldrig dynamisk faktor längs barrskogslandskapets vattendrag, även om den nuvarande svenska bäverstammen härstammar från utplanteringar. Bidrar till att skapa lokala våtmarker och ökar tillgången på död ved i fuktiga - blöta lägen. </w:t>
      </w:r>
    </w:p>
    <w:p>
      <w:pPr>
        <w:pStyle w:val="Normal"/>
        <w:rPr>
          <w:sz w:val="22"/>
        </w:rPr>
      </w:pPr>
      <w:r>
        <w:rPr>
          <w:sz w:val="22"/>
        </w:rPr>
      </w:r>
    </w:p>
    <w:p>
      <w:pPr>
        <w:pStyle w:val="Normal"/>
        <w:rPr>
          <w:b/>
          <w:b/>
          <w:sz w:val="22"/>
        </w:rPr>
      </w:pPr>
      <w:r>
        <w:rPr>
          <w:b/>
          <w:sz w:val="22"/>
        </w:rPr>
        <w:t xml:space="preserve">24. Spår efter äldre – pågående bete / slåtter / hamling / skottskogsbruk. </w:t>
      </w:r>
    </w:p>
    <w:p>
      <w:pPr>
        <w:pStyle w:val="Normal"/>
        <w:rPr>
          <w:sz w:val="22"/>
        </w:rPr>
      </w:pPr>
      <w:r>
        <w:rPr>
          <w:sz w:val="22"/>
        </w:rPr>
        <w:t xml:space="preserve">Rösen vittnar om (äldre) odling i någon form, alternativt intensiv slåtter. Åldern kan vara mycket svår att bedöma, och rösen kan ha byggts på i flera omgångar under långa tider. Rösen och stenmurar, i synnerhet om de ligger exponerat är viktiga småmiljöer för många smådäggdjur och reptiler. Fodertäkt från träd, s.k. hamling, skapade kandelaberlika kronor och ofta ihåliga träd som innanrötades; den mulmfyllda håligheten är en viktig larvmiljö för många stora skalbaggar. Fritt stående f.d. hamlade träd hyser ofta en mycket rik skorp- och knappnållavsflora p.g.a. den låga tillväxten och de grova dimensionerna. Betesskadade granar hade toppskott som tidigt skadades av djurens tramp eller bete, och som idag vittnar om detta genom lågt ansatt dubbelstam eller basala bajonettskott. Hårt betestuktade granar blev buskartade och har idag ofta en kjolliknande krans av grova grenar längst ner på stammen. </w:t>
      </w:r>
    </w:p>
    <w:p>
      <w:pPr>
        <w:pStyle w:val="Normal"/>
        <w:rPr>
          <w:sz w:val="22"/>
        </w:rPr>
      </w:pPr>
      <w:r>
        <w:rPr>
          <w:sz w:val="22"/>
        </w:rPr>
      </w:r>
    </w:p>
    <w:p>
      <w:pPr>
        <w:pStyle w:val="Normal"/>
        <w:rPr>
          <w:b/>
          <w:b/>
          <w:sz w:val="22"/>
        </w:rPr>
      </w:pPr>
      <w:r>
        <w:rPr>
          <w:b/>
          <w:sz w:val="22"/>
        </w:rPr>
        <w:t>25. Pågående bete / slåtter / hamling / skottskogsbruk.</w:t>
      </w:r>
    </w:p>
    <w:p>
      <w:pPr>
        <w:pStyle w:val="Normal"/>
        <w:rPr>
          <w:sz w:val="22"/>
        </w:rPr>
      </w:pPr>
      <w:r>
        <w:rPr>
          <w:sz w:val="22"/>
        </w:rPr>
        <w:t xml:space="preserve">På ogödslade, något kuperade betesytor finns en mycket stor mångfald kopplat till bl.a. ett antal beteståliga men konkurrenssvaga örter såsom kattfot, stenmåra och olika fibblor samt de insekter som lever av och på dessa. Även svampfloran kan vara riklig med småväxta skivlingar. Betade hagmarker och glesa skogar med lång beteskontinuitet har därför ett mycket högt naturvärde. Skötsel bör bestå i fortsatt beteshävd, kombinerat med återkommande utglesningar av trädskiktet för att bibehålla den ljuskrävande grässvålen. </w:t>
      </w:r>
    </w:p>
    <w:p>
      <w:pPr>
        <w:pStyle w:val="Normal"/>
        <w:rPr>
          <w:sz w:val="22"/>
        </w:rPr>
      </w:pPr>
      <w:r>
        <w:rPr>
          <w:sz w:val="22"/>
        </w:rPr>
      </w:r>
    </w:p>
    <w:p>
      <w:pPr>
        <w:pStyle w:val="Heading1"/>
        <w:rPr>
          <w:sz w:val="28"/>
        </w:rPr>
      </w:pPr>
      <w:r>
        <w:rPr>
          <w:sz w:val="28"/>
        </w:rPr>
        <w:t>MILJÖER</w:t>
      </w:r>
    </w:p>
    <w:p>
      <w:pPr>
        <w:pStyle w:val="Normal"/>
        <w:rPr>
          <w:sz w:val="22"/>
        </w:rPr>
      </w:pPr>
      <w:r>
        <w:rPr>
          <w:sz w:val="22"/>
        </w:rPr>
      </w:r>
    </w:p>
    <w:p>
      <w:pPr>
        <w:pStyle w:val="Normal"/>
        <w:rPr>
          <w:b/>
          <w:b/>
          <w:sz w:val="22"/>
        </w:rPr>
      </w:pPr>
      <w:r>
        <w:rPr>
          <w:b/>
          <w:sz w:val="22"/>
        </w:rPr>
        <w:t xml:space="preserve">26. Sammanlagt minst 0,1 hektar  sandig, solexponerad och kal / glest bevuxen mark. </w:t>
      </w:r>
    </w:p>
    <w:p>
      <w:pPr>
        <w:pStyle w:val="Normal"/>
        <w:rPr>
          <w:sz w:val="22"/>
        </w:rPr>
      </w:pPr>
      <w:r>
        <w:rPr>
          <w:sz w:val="22"/>
        </w:rPr>
        <w:t xml:space="preserve">Solöppen naken sand uppkom ofta på brandfält och detta är idag en bristvara i skogslandskapet även om många skogsbilvägskanter och timmeravlägg kan fungera som ersättningsmiljöer. Även mindre inslag av solexponerad sandmark, t.ex. i sydvända slänter och vägskärningar, har stor betydelse för grävande steklar, sandjägarlarver och många andra insekter. Sandiga partier fungerar också som växtmiljö för ett antal småvuxna, konkurrenssvaga torrfördragande kärlväxter. Större sandytor är utomordentligt betydelsefulla, främst för faunan. Sådana områden bör bibehållas utan slutet växttäcke så långt som möjligt, och t ex inte återbeskogas i sin helhet. Gamla sandtag med lodytor kan fungera som boplatser för grävande fåglar såsom backsvalor, och bör inte släntas ut, planteras eller på annat sätt "återställas" när täktverksamheten upphört.  </w:t>
      </w:r>
      <w:r>
        <w:br w:type="page"/>
      </w:r>
    </w:p>
    <w:p>
      <w:pPr>
        <w:pStyle w:val="Normal"/>
        <w:rPr>
          <w:b/>
          <w:b/>
          <w:sz w:val="22"/>
        </w:rPr>
      </w:pPr>
      <w:r>
        <w:rPr>
          <w:b/>
          <w:sz w:val="22"/>
        </w:rPr>
        <w:t xml:space="preserve">27. Skuggad, mer än 2 meter hög, lodvägg beväxt med en blandning av olika mossor. </w:t>
      </w:r>
    </w:p>
    <w:p>
      <w:pPr>
        <w:pStyle w:val="Normal"/>
        <w:rPr>
          <w:sz w:val="22"/>
        </w:rPr>
      </w:pPr>
      <w:r>
        <w:rPr>
          <w:sz w:val="22"/>
        </w:rPr>
        <w:t>Endast klippväggar i fast berggrund räknas. Speciellt viktigt för konkurrenssvaga levermossor. Sippervattenpåverkade, nordvända klippytor brukar hålla högt antal mossarter och är speciellt skyddsvärda och måste därför förbli beskuggade. I sprickorna finns ofta uttorkningskänsliga småormbunkar. Vid gallring kan man ibland höggallra i klippytans närzon för att undvika att enbart grov skog finns vid en kommande slutavverkning. Klippväggar på kalkunderlag är speciellt artrika.</w:t>
      </w:r>
    </w:p>
    <w:p>
      <w:pPr>
        <w:pStyle w:val="Normal"/>
        <w:rPr>
          <w:sz w:val="22"/>
        </w:rPr>
      </w:pPr>
      <w:r>
        <w:rPr>
          <w:sz w:val="22"/>
        </w:rPr>
      </w:r>
    </w:p>
    <w:p>
      <w:pPr>
        <w:pStyle w:val="Normal"/>
        <w:rPr>
          <w:b/>
          <w:b/>
          <w:sz w:val="22"/>
        </w:rPr>
      </w:pPr>
      <w:r>
        <w:rPr>
          <w:b/>
          <w:sz w:val="22"/>
        </w:rPr>
        <w:t>28. Blockrikt område större än 0,1 hektar / flera block större än 2 meter.</w:t>
      </w:r>
    </w:p>
    <w:p>
      <w:pPr>
        <w:pStyle w:val="Normal"/>
        <w:rPr>
          <w:sz w:val="22"/>
        </w:rPr>
      </w:pPr>
      <w:r>
        <w:rPr>
          <w:sz w:val="22"/>
        </w:rPr>
        <w:t xml:space="preserve">Skapar "mikrovariation" beträffande näringstillgång, fuktighet, temperatur och konkurrensförhållanden. Blockens växttäcke torkar lätt och torde på så sätt öka sannolikheten för skogseld. Blockrika marker har oftast glest trädskikt och den döda ved som finns blir därför solexponerad. Större block hyser ofta en rik mossflora, speciellt på skuggade nordsidor. Flyttblock som långtransporterats av isen kan vara av annat ursprung än underlaget och hysa krävande arter även i områden med mager, svårvittrad berggrund. </w:t>
      </w:r>
    </w:p>
    <w:p>
      <w:pPr>
        <w:pStyle w:val="Normal"/>
        <w:rPr>
          <w:sz w:val="22"/>
        </w:rPr>
      </w:pPr>
      <w:r>
        <w:rPr>
          <w:sz w:val="22"/>
        </w:rPr>
      </w:r>
    </w:p>
    <w:p>
      <w:pPr>
        <w:pStyle w:val="Normal"/>
        <w:rPr>
          <w:b/>
          <w:b/>
          <w:sz w:val="22"/>
        </w:rPr>
      </w:pPr>
      <w:r>
        <w:rPr>
          <w:b/>
          <w:sz w:val="22"/>
        </w:rPr>
        <w:t>29. Område större än 0,1 hektar med mestadels fuktig / blöt skog.</w:t>
      </w:r>
    </w:p>
    <w:p>
      <w:pPr>
        <w:pStyle w:val="Normal"/>
        <w:rPr>
          <w:sz w:val="22"/>
        </w:rPr>
      </w:pPr>
      <w:r>
        <w:rPr>
          <w:sz w:val="22"/>
        </w:rPr>
        <w:t xml:space="preserve">Avser endast inslag av odikade och ohuggna småmiljöer i annan skogsmark. Stor spännvidd - från blöta, försumpade skogstyper till fuktig, högproduktiv granskog med rörligt markvatten. Småmiljöer av detta slag ökar variationen och bidrar till förekomsten av de mindre vanliga s.k. brunmossorna. De är också av stor betydelse för skogslevande mollusker. </w:t>
      </w:r>
    </w:p>
    <w:p>
      <w:pPr>
        <w:pStyle w:val="Normal"/>
        <w:rPr>
          <w:sz w:val="22"/>
        </w:rPr>
      </w:pPr>
      <w:r>
        <w:rPr>
          <w:sz w:val="22"/>
        </w:rPr>
      </w:r>
    </w:p>
    <w:p>
      <w:pPr>
        <w:pStyle w:val="Normal"/>
        <w:rPr>
          <w:b/>
          <w:b/>
          <w:sz w:val="22"/>
        </w:rPr>
      </w:pPr>
      <w:r>
        <w:rPr>
          <w:b/>
          <w:sz w:val="22"/>
        </w:rPr>
        <w:t>30. Område större än 0,1 hektar med tydligt sluttande, mestadels fuktig / blöt skog.</w:t>
      </w:r>
    </w:p>
    <w:p>
      <w:pPr>
        <w:pStyle w:val="Normal"/>
        <w:rPr>
          <w:sz w:val="22"/>
        </w:rPr>
      </w:pPr>
      <w:r>
        <w:rPr>
          <w:sz w:val="22"/>
        </w:rPr>
        <w:t>Områden där träden på grund av naturligt högt vattenstånd är klena eller glest stående räknas också in. I bördigare surdråg infinner sig ofta en mycket yppig ört- och buskflora med storväxta mossor i botten. Sluttningen bör vara minst 15% för att räknas.</w:t>
      </w:r>
    </w:p>
    <w:p>
      <w:pPr>
        <w:pStyle w:val="Normal"/>
        <w:rPr>
          <w:sz w:val="22"/>
        </w:rPr>
      </w:pPr>
      <w:r>
        <w:rPr>
          <w:sz w:val="22"/>
        </w:rPr>
      </w:r>
    </w:p>
    <w:p>
      <w:pPr>
        <w:pStyle w:val="Normal"/>
        <w:rPr>
          <w:b/>
          <w:b/>
          <w:sz w:val="22"/>
        </w:rPr>
      </w:pPr>
      <w:r>
        <w:rPr>
          <w:b/>
          <w:sz w:val="22"/>
        </w:rPr>
        <w:t>31. Område större än 0,1 hektar präglat av olika högvuxna örter / tuvade ormbunkar.</w:t>
      </w:r>
    </w:p>
    <w:p>
      <w:pPr>
        <w:pStyle w:val="Normal"/>
        <w:rPr>
          <w:sz w:val="22"/>
        </w:rPr>
      </w:pPr>
      <w:r>
        <w:rPr>
          <w:sz w:val="22"/>
        </w:rPr>
        <w:t>Örterna och ormbunkarna ska bli minst meterhöga och bildar oftast sammanhängande bestånd på mycket bördig och välvattnad mark. Högörtsvegetation kan ofta innehålla mindre vanliga arter såsom trolldruva, tvåblad, tandrot, lundstjärnblomma, myskmadra, ramslök, bingel, sårläka. I norr tillkommer stormhatt och tolta. Ensartade bestånd av t.ex. älgört räknas inte.</w:t>
      </w:r>
    </w:p>
    <w:p>
      <w:pPr>
        <w:pStyle w:val="Normal"/>
        <w:rPr>
          <w:sz w:val="22"/>
        </w:rPr>
      </w:pPr>
      <w:r>
        <w:rPr>
          <w:sz w:val="22"/>
        </w:rPr>
      </w:r>
    </w:p>
    <w:p>
      <w:pPr>
        <w:pStyle w:val="Normal"/>
        <w:rPr>
          <w:b/>
          <w:b/>
          <w:sz w:val="22"/>
        </w:rPr>
      </w:pPr>
      <w:r>
        <w:rPr>
          <w:b/>
          <w:sz w:val="22"/>
        </w:rPr>
        <w:t>32. Skog i kontakt med öppet vatten / öppen våtmark större än 0,1 hektar.</w:t>
      </w:r>
    </w:p>
    <w:p>
      <w:pPr>
        <w:pStyle w:val="Normal"/>
        <w:rPr>
          <w:sz w:val="22"/>
        </w:rPr>
      </w:pPr>
      <w:r>
        <w:rPr>
          <w:sz w:val="22"/>
        </w:rPr>
        <w:t>Denna avvikade och ofta artrika gränszon mellan två skilda ekosystem karakteriseras av vattenståndsvariationer / våg / ispåverkan, högre luftfuktighet och solinstrålning. Öar och uddar ska också markeras här liksom myrholmar och skogsuddar ut i myrar. Denna ljusöppna kantzon är ofta förknippad med ensidigt spärr-/grovgreniga träd och delar av kantzonen kan vara periodvis översvämmade. Ofta finns gott om död ved p g a skiftande vattenstånd och isskador. I undervegetationen förekommer oftast ett inslag av fuktfördragande buskar t ex hägg, pors, viden och brakved. Kantzonerna är också viktiga som övervintringsmiljöer för många av de insekter som lever på myren. Det förhållandevis brandskyddade läget har gjort att störningskänsliga arter ofta finner livsrum. Kantskogar och myrholmar mot ris- eller  gräs-starrdominerade myrar kan dock ofta ha utsatts för brand.</w:t>
      </w:r>
    </w:p>
    <w:p>
      <w:pPr>
        <w:pStyle w:val="Normal"/>
        <w:rPr>
          <w:sz w:val="22"/>
        </w:rPr>
      </w:pPr>
      <w:r>
        <w:rPr>
          <w:sz w:val="22"/>
        </w:rPr>
      </w:r>
    </w:p>
    <w:p>
      <w:pPr>
        <w:pStyle w:val="Normal"/>
        <w:rPr>
          <w:b/>
          <w:b/>
          <w:sz w:val="22"/>
        </w:rPr>
      </w:pPr>
      <w:r>
        <w:rPr>
          <w:b/>
          <w:sz w:val="22"/>
        </w:rPr>
        <w:t>33. Källa eller källflöde med trädbevuxen omgivning.</w:t>
      </w:r>
    </w:p>
    <w:p>
      <w:pPr>
        <w:pStyle w:val="Normal"/>
        <w:rPr>
          <w:sz w:val="22"/>
        </w:rPr>
      </w:pPr>
      <w:r>
        <w:rPr>
          <w:sz w:val="22"/>
        </w:rPr>
        <w:t>I nedre delen och vid foten av längre sluttningar kan grundvattnet tränga fram under hela året. Detta är en mycket särpräglad miljö med god tillgång på syre och mineralnäring och relativt jämn vattentemperatur året om. Specialiserade mossor, vissa kärlväxter, dykarbaggar och vattenlevande organismer finns ofta i dessa vattenmiljöer.</w:t>
      </w:r>
    </w:p>
    <w:p>
      <w:pPr>
        <w:pStyle w:val="Normal"/>
        <w:rPr>
          <w:sz w:val="22"/>
        </w:rPr>
      </w:pPr>
      <w:r>
        <w:rPr>
          <w:sz w:val="22"/>
        </w:rPr>
      </w:r>
    </w:p>
    <w:p>
      <w:pPr>
        <w:pStyle w:val="Normal"/>
        <w:rPr>
          <w:b/>
          <w:b/>
          <w:sz w:val="22"/>
        </w:rPr>
      </w:pPr>
      <w:r>
        <w:rPr>
          <w:b/>
          <w:sz w:val="22"/>
        </w:rPr>
        <w:t>34. Mestadels vattenförande bäck / å / älv i trädbevuxen omgivning.</w:t>
      </w:r>
    </w:p>
    <w:p>
      <w:pPr>
        <w:pStyle w:val="Normal"/>
        <w:rPr>
          <w:sz w:val="22"/>
        </w:rPr>
      </w:pPr>
      <w:r>
        <w:rPr>
          <w:sz w:val="22"/>
        </w:rPr>
        <w:t>Avser vattendrag som för vatten under årets huvuddel. Mycket betydelsefulla miljöer för den vattenlevande faunan och för mångfalden i omgivningarna. Den beskuggande strandskogen håller nere vattentemperaturen och bidrar med "matnedfall" i form av insekter och lövförna till vattenfaunan. Årlig pålagring av svämsediment i låglänta partier kan skapa utomordentligt produktiva miljöer i strandzonen med krävande flora</w:t>
      </w:r>
    </w:p>
    <w:p>
      <w:pPr>
        <w:pStyle w:val="Normal"/>
        <w:rPr>
          <w:sz w:val="22"/>
        </w:rPr>
      </w:pPr>
      <w:r>
        <w:rPr>
          <w:sz w:val="22"/>
        </w:rPr>
      </w:r>
    </w:p>
    <w:p>
      <w:pPr>
        <w:pStyle w:val="Normal"/>
        <w:rPr>
          <w:b/>
          <w:b/>
          <w:sz w:val="22"/>
        </w:rPr>
      </w:pPr>
      <w:r>
        <w:rPr>
          <w:b/>
          <w:sz w:val="22"/>
        </w:rPr>
        <w:t xml:space="preserve">35. Som ovan och med iögonfallande slingrande (meandrande) lopp. </w:t>
      </w:r>
    </w:p>
    <w:p>
      <w:pPr>
        <w:pStyle w:val="Normal"/>
        <w:rPr>
          <w:sz w:val="22"/>
        </w:rPr>
      </w:pPr>
      <w:r>
        <w:rPr>
          <w:sz w:val="22"/>
        </w:rPr>
        <w:t xml:space="preserve">Uppkommer där vattendraget rinner genom sedimentmarker. Variationerna i vattenhastighet ger olika kornstorlek på bottnarna som utnyttjas av lekande, strömlevande fiskar. Erosion i ytterkurvorna bidrar till att träd faller och dör, och störningarna skapar blottad mark för nyetablering. Sandiga stränder och brinkar utnyttjas som boplats av bl.a. kungsfiskare. Avsnörda delar av fåran bildar ofta små och artrika våtmarker. Den instabila marken gör också att träden lätt välter/dör så att det kontinuerligt skapas död ved. </w:t>
      </w:r>
    </w:p>
    <w:p>
      <w:pPr>
        <w:pStyle w:val="Normal"/>
        <w:rPr>
          <w:b/>
          <w:b/>
          <w:sz w:val="22"/>
        </w:rPr>
      </w:pPr>
      <w:r>
        <w:rPr>
          <w:b/>
          <w:sz w:val="22"/>
        </w:rPr>
      </w:r>
    </w:p>
    <w:p>
      <w:pPr>
        <w:pStyle w:val="Normal"/>
        <w:rPr>
          <w:b/>
          <w:b/>
          <w:sz w:val="22"/>
        </w:rPr>
      </w:pPr>
      <w:r>
        <w:rPr>
          <w:b/>
          <w:sz w:val="22"/>
        </w:rPr>
        <w:t>36. Strömsträcka / vattenfall i skogklädd omgivning.</w:t>
      </w:r>
    </w:p>
    <w:p>
      <w:pPr>
        <w:pStyle w:val="Normal"/>
        <w:rPr>
          <w:sz w:val="22"/>
        </w:rPr>
      </w:pPr>
      <w:r>
        <w:rPr>
          <w:sz w:val="22"/>
        </w:rPr>
        <w:t xml:space="preserve">Strömsträckor utgör året-runt öppna partier, nödvändiga för födosökande strömstare, utter och andra arter. Hög luftfuktighet under hela året skapar ett speciellt lokalklimat nödvändigt för ett antal specialiserade klipp- och trädlevande lavar samt små klippormbunkar. </w:t>
      </w:r>
    </w:p>
    <w:p>
      <w:pPr>
        <w:pStyle w:val="Normal"/>
        <w:rPr>
          <w:sz w:val="22"/>
        </w:rPr>
      </w:pPr>
      <w:r>
        <w:rPr>
          <w:sz w:val="22"/>
        </w:rPr>
      </w:r>
    </w:p>
    <w:p>
      <w:pPr>
        <w:pStyle w:val="Normal"/>
        <w:rPr>
          <w:b/>
          <w:b/>
          <w:sz w:val="22"/>
        </w:rPr>
      </w:pPr>
      <w:r>
        <w:rPr>
          <w:b/>
          <w:sz w:val="22"/>
        </w:rPr>
        <w:t>37. Öppen/ halvöppen, icke-odlad mark större än 0,1 hektar med örter / gräs / ljungväxter.</w:t>
      </w:r>
    </w:p>
    <w:p>
      <w:pPr>
        <w:pStyle w:val="Normal"/>
        <w:rPr>
          <w:sz w:val="22"/>
        </w:rPr>
      </w:pPr>
      <w:r>
        <w:rPr>
          <w:sz w:val="22"/>
        </w:rPr>
        <w:t>Gläntor i skog, öppna moränuddar ut i åkrar eller inskjutande öppna partier in i skog  har en mycket stor betydelse för mångfalden i ett ensartat skogslandskap. För flertalet örter är dessa områden de enda livsmiljöer som bjuds. Många insekter är i sin tur helt beroende av blomningen på sådana områden. Skötseln bör gå ut på att vidmakthålla dessas öppenhet.</w:t>
      </w:r>
    </w:p>
    <w:p>
      <w:pPr>
        <w:pStyle w:val="Normal"/>
        <w:rPr>
          <w:sz w:val="22"/>
        </w:rPr>
      </w:pPr>
      <w:r>
        <w:rPr>
          <w:sz w:val="22"/>
        </w:rPr>
      </w:r>
    </w:p>
    <w:p>
      <w:pPr>
        <w:pStyle w:val="Normal"/>
        <w:rPr>
          <w:b/>
          <w:b/>
          <w:sz w:val="22"/>
        </w:rPr>
      </w:pPr>
      <w:r>
        <w:rPr>
          <w:b/>
          <w:sz w:val="22"/>
        </w:rPr>
        <w:t>38. Iögonfallande och solexponerat skogsbryn med örter / buskar / småträd.</w:t>
      </w:r>
    </w:p>
    <w:p>
      <w:pPr>
        <w:pStyle w:val="Normal"/>
        <w:rPr>
          <w:sz w:val="22"/>
        </w:rPr>
      </w:pPr>
      <w:r>
        <w:rPr>
          <w:sz w:val="22"/>
        </w:rPr>
        <w:t>Skarpa kantzoner mellan skog och öppen mark räknas inte. Trots sin relativa smalhet bär brynen ofta en stor mångfald på grund av sin rikedom på småträd, buskar, örter och gräs vilka i sin tur är nödvändig för bl.a. pollinerande insekter. Sydvända bryn har också mycket stor betydelse för värmekrävande markdjur som skogsödla, ormslå, huggorm, hasselsnok och flera arter myror. I kanten mot öppen mark finns ofta träd som har grova, solbelysta grenar av betydelse för bl.a. lavfloran. Grovgrenighet ger också upphov till grenbrott som kan orsaka hålröta vilket i sin tur skapar häckmiljöer för hålbyggare.</w:t>
      </w:r>
    </w:p>
    <w:p>
      <w:pPr>
        <w:pStyle w:val="Normal"/>
        <w:rPr>
          <w:sz w:val="22"/>
        </w:rPr>
      </w:pPr>
      <w:r>
        <w:rPr>
          <w:sz w:val="22"/>
        </w:rPr>
      </w:r>
    </w:p>
    <w:p>
      <w:pPr>
        <w:pStyle w:val="Normal"/>
        <w:rPr>
          <w:b/>
          <w:b/>
          <w:sz w:val="22"/>
        </w:rPr>
      </w:pPr>
      <w:r>
        <w:rPr>
          <w:b/>
          <w:sz w:val="22"/>
        </w:rPr>
        <w:t>39. Ihåligt, innanmurket träd / fågelbo av grova kvistar / flera bohål.</w:t>
      </w:r>
    </w:p>
    <w:p>
      <w:pPr>
        <w:pStyle w:val="Normal"/>
        <w:rPr>
          <w:sz w:val="22"/>
        </w:rPr>
      </w:pPr>
      <w:r>
        <w:rPr>
          <w:sz w:val="22"/>
        </w:rPr>
        <w:t>Beträffande innanmurkna träd, se nedan. De fågelbon som avses är främst rovfågelbon</w:t>
      </w:r>
    </w:p>
    <w:p>
      <w:pPr>
        <w:pStyle w:val="Normal"/>
        <w:rPr>
          <w:sz w:val="22"/>
        </w:rPr>
      </w:pPr>
      <w:r>
        <w:rPr>
          <w:sz w:val="22"/>
        </w:rPr>
        <w:t xml:space="preserve">Samtliga hackspettar utom göktytan mejslar ut egna bohål, i de flesta fall ett nytt hål varje år. Förutom att sörja för sig själva, fungerar hackspettarna också som "byggmästare" åt många andra arter som senare "bor i andra hand". Hackspettarna kräver i allmänhet att det blivande boträdet är rötangripet, och arter som spillkråka behöver grova dimensioner. Generellt sett är aspen det viktigaste hålträdet för hackspettar, medan rötad björk med mjuk ved erbjuder möjlighet för mesar och andra klennäbbade arter att mejsla ut bokammare. </w:t>
      </w:r>
    </w:p>
    <w:p>
      <w:pPr>
        <w:pStyle w:val="Normal"/>
        <w:rPr>
          <w:sz w:val="22"/>
        </w:rPr>
      </w:pPr>
      <w:r>
        <w:rPr>
          <w:sz w:val="22"/>
        </w:rPr>
      </w:r>
    </w:p>
    <w:p>
      <w:pPr>
        <w:pStyle w:val="Normal"/>
        <w:rPr>
          <w:b/>
          <w:b/>
          <w:sz w:val="22"/>
        </w:rPr>
      </w:pPr>
      <w:r>
        <w:rPr>
          <w:b/>
          <w:sz w:val="22"/>
        </w:rPr>
        <w:t>40. Ihåligt, innanmurket träd grövre än 40 cm.</w:t>
      </w:r>
    </w:p>
    <w:p>
      <w:pPr>
        <w:pStyle w:val="Normal"/>
        <w:rPr>
          <w:sz w:val="22"/>
        </w:rPr>
      </w:pPr>
      <w:r>
        <w:rPr>
          <w:sz w:val="22"/>
        </w:rPr>
        <w:t xml:space="preserve">Förstärkning av ovanstående. Grövre ädellövträd är ofta hålrötade, då bildas speciella livsbetingelser för många djur i den blandning av multnande trä, exkrementer, rester av fågelbon etc som kallas mulm. Här kan t ex förekomma olika slags trämyror, klokrypare och flera ovanliga skalbaggar ur familjerna ängrar och knäppare, tillsammans med guldbaggar och andra bladhorningar. Stamhåligheterna utnyttjas också av bålgetingar och andra steklar, liksom av fladdermöss. Här kan man också finna fruktkroppar av vissa vedsvampar. </w:t>
      </w:r>
    </w:p>
    <w:p>
      <w:pPr>
        <w:pStyle w:val="Normal"/>
        <w:rPr>
          <w:sz w:val="22"/>
        </w:rPr>
      </w:pPr>
      <w:r>
        <w:rPr>
          <w:sz w:val="22"/>
        </w:rPr>
      </w:r>
      <w:r>
        <w:br w:type="page"/>
      </w:r>
    </w:p>
    <w:p>
      <w:pPr>
        <w:pStyle w:val="Normal"/>
        <w:rPr>
          <w:b/>
          <w:b/>
          <w:sz w:val="28"/>
        </w:rPr>
      </w:pPr>
      <w:r>
        <w:rPr>
          <w:b/>
          <w:sz w:val="28"/>
        </w:rPr>
        <w:t>TRÄD</w:t>
      </w:r>
    </w:p>
    <w:p>
      <w:pPr>
        <w:pStyle w:val="Normal"/>
        <w:rPr>
          <w:b/>
          <w:b/>
          <w:sz w:val="22"/>
        </w:rPr>
      </w:pPr>
      <w:r>
        <w:rPr>
          <w:b/>
          <w:sz w:val="22"/>
        </w:rPr>
      </w:r>
    </w:p>
    <w:p>
      <w:pPr>
        <w:pStyle w:val="Normal"/>
        <w:rPr>
          <w:b/>
          <w:b/>
          <w:sz w:val="22"/>
        </w:rPr>
      </w:pPr>
      <w:r>
        <w:rPr>
          <w:b/>
          <w:sz w:val="22"/>
        </w:rPr>
        <w:t>41. Flera hasselbuskar / idegranar som är mer än 2 m. höga.</w:t>
      </w:r>
    </w:p>
    <w:p>
      <w:pPr>
        <w:pStyle w:val="Normal"/>
        <w:rPr>
          <w:sz w:val="22"/>
        </w:rPr>
      </w:pPr>
      <w:r>
        <w:rPr>
          <w:sz w:val="22"/>
        </w:rPr>
        <w:t xml:space="preserve">Hassel är ofta ett typiskt inslag i mer eller mindre brukade betesmarker och den bildar ofta ett undre krontak. Dess nötter är oumbärlig föda för bl.a. nötkråkan och hasselmusen samt andra mindre nötspecifika arter. Under hasselbuskarna brukar krävande växter finnas, den döda hasselveden är dessutom viktig för vissa av långhorningarna bland insekterna. Idegranen är starkt kustbunden och dessutom kalkgynnad, den är en av de förhållandevis få fridlysta växterna. Honträdens ”frukter” äts och sprids av fåglar. </w:t>
      </w:r>
    </w:p>
    <w:p>
      <w:pPr>
        <w:pStyle w:val="Normal"/>
        <w:rPr>
          <w:sz w:val="22"/>
        </w:rPr>
      </w:pPr>
      <w:r>
        <w:rPr>
          <w:sz w:val="22"/>
        </w:rPr>
      </w:r>
    </w:p>
    <w:p>
      <w:pPr>
        <w:pStyle w:val="Normal"/>
        <w:rPr>
          <w:b/>
          <w:b/>
          <w:sz w:val="22"/>
        </w:rPr>
      </w:pPr>
      <w:r>
        <w:rPr>
          <w:b/>
          <w:sz w:val="22"/>
        </w:rPr>
        <w:t>42. Påtagligt med enar / buskar som är mer än 2 m. höga.</w:t>
      </w:r>
    </w:p>
    <w:p>
      <w:pPr>
        <w:pStyle w:val="Normal"/>
        <w:rPr>
          <w:sz w:val="22"/>
        </w:rPr>
      </w:pPr>
      <w:r>
        <w:rPr>
          <w:sz w:val="22"/>
        </w:rPr>
        <w:t>Förekomst av levande enar visar på öppenhet som befrämjar ett ört- och gräsrikt fältskikt vilket i sin tur bär upp en artrik fauna. Enbuskarna är också viktiga häck- och skyddsmiljöer för fågellivet. Till övriga buskar bör endast liguster, havtorn, brakved, getapel, olvon, nyponros, hagtorn, slån, skogstry, benved, berberis och räknas. Dessa buskars blomning är viktig för pollinerande insekter. Bladverket är dessutom föda för larverna hos vissa värdväxtspecifika fjärilar och steklar. Frukterna äts av däggdjur och fåglar. I tallskogar utgör enarna viktiga lavmiljöer.</w:t>
      </w:r>
    </w:p>
    <w:p>
      <w:pPr>
        <w:pStyle w:val="Normal"/>
        <w:rPr>
          <w:sz w:val="22"/>
        </w:rPr>
      </w:pPr>
      <w:r>
        <w:rPr>
          <w:sz w:val="22"/>
        </w:rPr>
        <w:t xml:space="preserve">  </w:t>
      </w:r>
    </w:p>
    <w:p>
      <w:pPr>
        <w:pStyle w:val="Normal"/>
        <w:rPr>
          <w:b/>
          <w:b/>
          <w:sz w:val="22"/>
        </w:rPr>
      </w:pPr>
      <w:r>
        <w:rPr>
          <w:b/>
          <w:sz w:val="22"/>
        </w:rPr>
        <w:t xml:space="preserve">43. Som ovan och i öppna, solexponerade lägen. </w:t>
      </w:r>
    </w:p>
    <w:p>
      <w:pPr>
        <w:pStyle w:val="Normal"/>
        <w:rPr>
          <w:sz w:val="22"/>
        </w:rPr>
      </w:pPr>
      <w:r>
        <w:rPr>
          <w:sz w:val="22"/>
        </w:rPr>
        <w:t>Förstärkning av fråga 41 då den viktiga blomningen och fruktproduktionen i hög grad är ljusberoende. Eventuella skötselinsatser bl.a. bör friställa buskarna i t.ex. i bryn.</w:t>
      </w:r>
    </w:p>
    <w:p>
      <w:pPr>
        <w:pStyle w:val="Normal"/>
        <w:rPr>
          <w:sz w:val="22"/>
        </w:rPr>
      </w:pPr>
      <w:r>
        <w:rPr>
          <w:sz w:val="22"/>
        </w:rPr>
      </w:r>
    </w:p>
    <w:p>
      <w:pPr>
        <w:pStyle w:val="Normal"/>
        <w:rPr>
          <w:b/>
          <w:b/>
          <w:sz w:val="22"/>
        </w:rPr>
      </w:pPr>
      <w:r>
        <w:rPr>
          <w:b/>
          <w:sz w:val="22"/>
        </w:rPr>
        <w:t xml:space="preserve">44. Flera hagtorn / oxel / fågelbär / vildapel / getapel grövre än 10 cm. </w:t>
      </w:r>
    </w:p>
    <w:p>
      <w:pPr>
        <w:pStyle w:val="Normal"/>
        <w:rPr>
          <w:sz w:val="22"/>
        </w:rPr>
      </w:pPr>
      <w:r>
        <w:rPr>
          <w:sz w:val="22"/>
        </w:rPr>
        <w:t>Förekomst av småträd av dessa arter är typiskt för det öppna eller halvöppna kulturlandskapet, de bid-rar till mångfalden genom sin blomning och fruktsättning, de är dessutom ofta utnyttjade som boträd.</w:t>
      </w:r>
    </w:p>
    <w:p>
      <w:pPr>
        <w:pStyle w:val="Normal"/>
        <w:rPr>
          <w:sz w:val="22"/>
        </w:rPr>
      </w:pPr>
      <w:r>
        <w:rPr>
          <w:sz w:val="22"/>
        </w:rPr>
      </w:r>
    </w:p>
    <w:p>
      <w:pPr>
        <w:pStyle w:val="Normal"/>
        <w:rPr>
          <w:b/>
          <w:b/>
          <w:sz w:val="22"/>
        </w:rPr>
      </w:pPr>
      <w:r>
        <w:rPr>
          <w:b/>
          <w:sz w:val="22"/>
        </w:rPr>
        <w:t xml:space="preserve">45. Påtagligt med asp / sälg / rönn / klibbal / ek grövre än 10 cm.  </w:t>
      </w:r>
    </w:p>
    <w:p>
      <w:pPr>
        <w:pStyle w:val="Normal"/>
        <w:rPr>
          <w:sz w:val="22"/>
        </w:rPr>
      </w:pPr>
      <w:r>
        <w:rPr>
          <w:sz w:val="22"/>
        </w:rPr>
        <w:t xml:space="preserve">Dessa arter är samtliga pionjärträd som dessutom är biologiskt viktiga. Aspen är ett av de viktigaste träden för hålhäckande fåglar men dess ved utyttjas också av ett flertal vedinsekter och vedsvampar. Den är i dagsläget på väg att bli en bristvara (värre än vad den varit hittills) på grund av det hårda viltbetet. Rönn (och oxel) är s.k. bärande träd - bären äts av bl.a. trastar och sidensvansar. Träden är också mycket viktiga för ett stort antal blombesökande insekter på försommaren - bl a skalbaggar, steklar och tvåvingar. I många områden finns ett påtagligt "föryngringsglapp" beträffande rönn på grund av älgstammens storlek under de senaste decennierna.  Blommande sälgar (och viden) är den viktigaste pollenkällan på våren för humlor och andra övervintrande insekter, och drar därför också till sig insektsätande fåglar. Sälg är unik bland våra trädslag genom att den ofta har både död, halvdöd och levande ved i kronan. Den bär därför en rik vedinsektfauna, däribland ett antal skalbaggar ur lång- horningsfamiljen samt tickor t ex  doftticka. Alens knoppar och frön utgör viktig fågelföda och de kväverika bladen bidrar till att skapa speciella förhållanden för markväxterna. Riktigt gamla alar utnyttjas ofta av hålbyggare och barken kan hysa ovanliga lavar, den döda veden utnyttjas av många vedsvampar. </w:t>
      </w:r>
    </w:p>
    <w:p>
      <w:pPr>
        <w:pStyle w:val="Normal"/>
        <w:rPr>
          <w:sz w:val="22"/>
        </w:rPr>
      </w:pPr>
      <w:r>
        <w:rPr>
          <w:sz w:val="22"/>
        </w:rPr>
      </w:r>
    </w:p>
    <w:p>
      <w:pPr>
        <w:pStyle w:val="Normal"/>
        <w:rPr>
          <w:b/>
          <w:b/>
          <w:sz w:val="22"/>
        </w:rPr>
      </w:pPr>
      <w:r>
        <w:rPr>
          <w:b/>
          <w:sz w:val="22"/>
        </w:rPr>
        <w:t xml:space="preserve">46. Påtagligt med alm / lind / lönn / ask grövre än 10 cm.  </w:t>
      </w:r>
    </w:p>
    <w:p>
      <w:pPr>
        <w:pStyle w:val="Normal"/>
        <w:rPr>
          <w:sz w:val="22"/>
        </w:rPr>
      </w:pPr>
      <w:r>
        <w:rPr>
          <w:sz w:val="22"/>
        </w:rPr>
        <w:t xml:space="preserve">Ädellövträd överhuvudtaget har stora biologiska värden och de nämnda är dessutom minoritetsarter. De har samtliga en mycket gynnsam bark för mossor och lavar samt att de ger en mängd trädslagsspecifika insekter, vedsvampar och lavar livsrum. Speciellt lönnen bär ofta en mycket artrik moss- och lavflora. </w:t>
      </w:r>
    </w:p>
    <w:p>
      <w:pPr>
        <w:pStyle w:val="Normal"/>
        <w:rPr>
          <w:sz w:val="22"/>
        </w:rPr>
      </w:pPr>
      <w:r>
        <w:rPr>
          <w:sz w:val="22"/>
        </w:rPr>
      </w:r>
    </w:p>
    <w:p>
      <w:pPr>
        <w:pStyle w:val="Normal"/>
        <w:rPr>
          <w:b/>
          <w:b/>
          <w:sz w:val="22"/>
        </w:rPr>
      </w:pPr>
      <w:r>
        <w:rPr>
          <w:b/>
          <w:sz w:val="22"/>
        </w:rPr>
        <w:t>47. Påtagligt med lövträd grövre än 20 cm.</w:t>
      </w:r>
    </w:p>
    <w:p>
      <w:pPr>
        <w:pStyle w:val="Normal"/>
        <w:rPr/>
      </w:pPr>
      <w:r>
        <w:rPr>
          <w:sz w:val="22"/>
        </w:rPr>
        <w:t>Genom sin grovlek är dessa grövre lövträd mycket viktiga för mångfalden både i skogen och på even- tuella avverkningar som evighetsträd. På sikt blir de också blir viktiga för hålbyggare och som framtida döda träd och högstubbar. Gamla grovbarkiga aspar, sälgar, lönnar och lindar är de viktigaste träden för lunglav (</w:t>
      </w:r>
      <w:r>
        <w:rPr>
          <w:i/>
          <w:sz w:val="22"/>
        </w:rPr>
        <w:t>Lobaria</w:t>
      </w:r>
      <w:r>
        <w:rPr>
          <w:sz w:val="22"/>
        </w:rPr>
        <w:t xml:space="preserve">) och andra ovanliga och storvuxna bladlavar. </w:t>
      </w:r>
    </w:p>
    <w:p>
      <w:pPr>
        <w:pStyle w:val="Normal"/>
        <w:rPr>
          <w:sz w:val="22"/>
        </w:rPr>
      </w:pPr>
      <w:r>
        <w:rPr>
          <w:sz w:val="22"/>
        </w:rPr>
      </w:r>
    </w:p>
    <w:p>
      <w:pPr>
        <w:pStyle w:val="Normal"/>
        <w:rPr>
          <w:b/>
          <w:b/>
          <w:sz w:val="22"/>
        </w:rPr>
      </w:pPr>
      <w:r>
        <w:rPr>
          <w:b/>
          <w:sz w:val="22"/>
        </w:rPr>
        <w:t>48. Flera alm, lind / lönn / ask grövre än 40 cm.</w:t>
      </w:r>
    </w:p>
    <w:p>
      <w:pPr>
        <w:pStyle w:val="TextBody"/>
        <w:rPr/>
      </w:pPr>
      <w:r>
        <w:rPr/>
        <w:t xml:space="preserve">Förstärkning av fråga 46. De grövre ädellövträden har ett särskilt värde för floran, bl.a. för ett stort antal barklevande lavar, och för många vedinsekter. Märk att grova ädellövträd ofta vittnar om ett tidigare mera öppet landskap, något som bör beaktas vid planering av eventuella skötselåtgärder. </w:t>
      </w:r>
    </w:p>
    <w:p>
      <w:pPr>
        <w:pStyle w:val="Normal"/>
        <w:rPr>
          <w:sz w:val="22"/>
        </w:rPr>
      </w:pPr>
      <w:r>
        <w:rPr>
          <w:sz w:val="22"/>
        </w:rPr>
      </w:r>
    </w:p>
    <w:p>
      <w:pPr>
        <w:pStyle w:val="Normal"/>
        <w:rPr>
          <w:b/>
          <w:b/>
          <w:sz w:val="22"/>
        </w:rPr>
      </w:pPr>
      <w:r>
        <w:rPr>
          <w:b/>
          <w:sz w:val="22"/>
        </w:rPr>
        <w:t>49. Flera lövträd grövre än 40 cm.</w:t>
      </w:r>
    </w:p>
    <w:p>
      <w:pPr>
        <w:pStyle w:val="Normal"/>
        <w:rPr>
          <w:sz w:val="22"/>
        </w:rPr>
      </w:pPr>
      <w:r>
        <w:rPr>
          <w:sz w:val="22"/>
        </w:rPr>
        <w:t>Förstärkning av frågorna 45 – 48.</w:t>
      </w:r>
    </w:p>
    <w:p>
      <w:pPr>
        <w:pStyle w:val="Normal"/>
        <w:rPr>
          <w:sz w:val="22"/>
        </w:rPr>
      </w:pPr>
      <w:r>
        <w:rPr>
          <w:sz w:val="22"/>
        </w:rPr>
      </w:r>
    </w:p>
    <w:p>
      <w:pPr>
        <w:pStyle w:val="Normal"/>
        <w:rPr>
          <w:b/>
          <w:b/>
          <w:sz w:val="22"/>
        </w:rPr>
      </w:pPr>
      <w:r>
        <w:rPr>
          <w:b/>
          <w:sz w:val="22"/>
        </w:rPr>
        <w:t>50. Påtagligt med träd grövre än 40 cm.</w:t>
      </w:r>
    </w:p>
    <w:p>
      <w:pPr>
        <w:pStyle w:val="Normal"/>
        <w:rPr>
          <w:sz w:val="22"/>
        </w:rPr>
      </w:pPr>
      <w:r>
        <w:rPr>
          <w:sz w:val="22"/>
        </w:rPr>
        <w:t>Förstärkning av frågorna 45 - 49</w:t>
      </w:r>
    </w:p>
    <w:p>
      <w:pPr>
        <w:pStyle w:val="Normal"/>
        <w:rPr>
          <w:sz w:val="22"/>
        </w:rPr>
      </w:pPr>
      <w:r>
        <w:rPr>
          <w:sz w:val="22"/>
        </w:rPr>
      </w:r>
    </w:p>
    <w:p>
      <w:pPr>
        <w:pStyle w:val="Normal"/>
        <w:rPr>
          <w:b/>
          <w:b/>
          <w:sz w:val="22"/>
        </w:rPr>
      </w:pPr>
      <w:r>
        <w:rPr>
          <w:b/>
          <w:sz w:val="22"/>
        </w:rPr>
        <w:t>52. Flera träd grövre än 60 cm.</w:t>
      </w:r>
    </w:p>
    <w:p>
      <w:pPr>
        <w:pStyle w:val="Normal"/>
        <w:rPr>
          <w:sz w:val="22"/>
        </w:rPr>
      </w:pPr>
      <w:r>
        <w:rPr>
          <w:sz w:val="22"/>
        </w:rPr>
        <w:t>Förstärkning av frågorna 45 – 50. Dessa storträd har oftast mycket hög ålder och är därmed ofta länkar bakåt i tiden. De brukar också vara viktiga lav- och insektsmiljöer genom sin speciella barkkvalitet och att de ofta kan bilda stora ihålighet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8"/>
        </w:rPr>
      </w:pPr>
      <w:r>
        <w:rPr>
          <w:b/>
          <w:sz w:val="28"/>
        </w:rPr>
        <w:t>STRUKTUR</w:t>
      </w:r>
    </w:p>
    <w:p>
      <w:pPr>
        <w:pStyle w:val="Normal"/>
        <w:rPr>
          <w:b/>
          <w:b/>
          <w:sz w:val="22"/>
        </w:rPr>
      </w:pPr>
      <w:r>
        <w:rPr>
          <w:b/>
          <w:sz w:val="22"/>
        </w:rPr>
      </w:r>
    </w:p>
    <w:p>
      <w:pPr>
        <w:pStyle w:val="Normal"/>
        <w:rPr>
          <w:b/>
          <w:b/>
          <w:sz w:val="22"/>
        </w:rPr>
      </w:pPr>
      <w:r>
        <w:rPr>
          <w:b/>
          <w:sz w:val="22"/>
        </w:rPr>
        <w:t>53. Trädskiktet präglas av iögonfallande diameter- / åldersspridning bland träden grövre än 10 cm.</w:t>
      </w:r>
    </w:p>
    <w:p>
      <w:pPr>
        <w:pStyle w:val="Normal"/>
        <w:rPr>
          <w:sz w:val="22"/>
        </w:rPr>
      </w:pPr>
      <w:r>
        <w:rPr>
          <w:sz w:val="22"/>
        </w:rPr>
        <w:t>Bestånd med avsevärd diameterspridning – poängen förutsätter att fråga 51 ifyllts - karakteriserar naturskogar och ogallrade bestånd där det oftast finns gott om klenare dimensioner jämte grövre träd. Egenskapen är viktig främst för försörjningen av död ved men även för långsiktigheten och föryngringsmöjligheterna.</w:t>
      </w:r>
    </w:p>
    <w:p>
      <w:pPr>
        <w:pStyle w:val="Normal"/>
        <w:rPr>
          <w:sz w:val="22"/>
        </w:rPr>
      </w:pPr>
      <w:r>
        <w:rPr>
          <w:sz w:val="22"/>
        </w:rPr>
      </w:r>
    </w:p>
    <w:p>
      <w:pPr>
        <w:pStyle w:val="Normal"/>
        <w:rPr>
          <w:b/>
          <w:b/>
          <w:sz w:val="22"/>
        </w:rPr>
      </w:pPr>
      <w:r>
        <w:rPr>
          <w:b/>
          <w:sz w:val="22"/>
        </w:rPr>
        <w:t>54. Flera träd är iögonfallande grövre / äldre än beståndet i övrigt.</w:t>
      </w:r>
    </w:p>
    <w:p>
      <w:pPr>
        <w:pStyle w:val="Normal"/>
        <w:rPr>
          <w:sz w:val="22"/>
        </w:rPr>
      </w:pPr>
      <w:r>
        <w:rPr>
          <w:sz w:val="22"/>
        </w:rPr>
        <w:t xml:space="preserve">Kännetecknar bestånd med inslag av s.k. överståndare, med åldrar långt över 100 år. Dessa är oftast  från en tidigare skogsgeneration eller från äldre tiders markanvändning. Sådana träd har i regel grövre krona, och avvikande bark än övriga träd i beståndet men är ofta inte så långa. Träden kan t ex vara tallöverståndare som överlevt bränder, fröträd som lämnats vid avveckling, gamla "moderaspar" i lövbrännor eller äldre ekar, björkar och "hagmarksbarrträd" på tidigare kulturmark. </w:t>
      </w:r>
    </w:p>
    <w:p>
      <w:pPr>
        <w:pStyle w:val="Normal"/>
        <w:rPr>
          <w:sz w:val="22"/>
        </w:rPr>
      </w:pPr>
      <w:r>
        <w:rPr>
          <w:sz w:val="22"/>
        </w:rPr>
      </w:r>
    </w:p>
    <w:p>
      <w:pPr>
        <w:pStyle w:val="Normal"/>
        <w:rPr>
          <w:b/>
          <w:b/>
          <w:sz w:val="22"/>
        </w:rPr>
      </w:pPr>
      <w:r>
        <w:rPr>
          <w:b/>
          <w:sz w:val="22"/>
        </w:rPr>
        <w:t>55. Flera träd med iögonfallande grova grenar och vida / låga kronor.</w:t>
      </w:r>
    </w:p>
    <w:p>
      <w:pPr>
        <w:pStyle w:val="Normal"/>
        <w:rPr>
          <w:sz w:val="22"/>
        </w:rPr>
      </w:pPr>
      <w:r>
        <w:rPr>
          <w:sz w:val="22"/>
        </w:rPr>
        <w:t xml:space="preserve">Äldre tallar och grövre lövträd med denna typ av krona kan bära upp tunga risbon. På framtida lågor bidrar "grenbenen" till en utdragen, torr nedbrytning utan markkontakt som gynnar vissa svampar och insekter. I det senare fallet rör det sig oftast om granar som växt upp i en öppen miljö. De lågt sittande grova grenarna på solexponerade träd utnyttjas både av vissa sällsynta vedinsekter, och av vanligare arter vilka i sin tur utgör föda för hackspettar och andra insektsätare. </w:t>
      </w:r>
    </w:p>
    <w:p>
      <w:pPr>
        <w:pStyle w:val="Normal"/>
        <w:rPr>
          <w:sz w:val="22"/>
        </w:rPr>
      </w:pPr>
      <w:r>
        <w:rPr>
          <w:sz w:val="22"/>
        </w:rPr>
      </w:r>
    </w:p>
    <w:p>
      <w:pPr>
        <w:pStyle w:val="Normal"/>
        <w:rPr>
          <w:b/>
          <w:b/>
          <w:sz w:val="22"/>
        </w:rPr>
      </w:pPr>
      <w:r>
        <w:rPr>
          <w:b/>
          <w:sz w:val="22"/>
        </w:rPr>
        <w:t>56. Som ovan och i öppna, solexponerade lägen.</w:t>
      </w:r>
    </w:p>
    <w:p>
      <w:pPr>
        <w:pStyle w:val="Normal"/>
        <w:rPr>
          <w:sz w:val="22"/>
        </w:rPr>
      </w:pPr>
      <w:r>
        <w:rPr>
          <w:sz w:val="22"/>
        </w:rPr>
        <w:t xml:space="preserve">Grövre träd med vid krona som vuxit upp utan sidobeskuggning och som fortfarande står fritt och solöppet. Huvudsakligen finns dessa på tidigare kulturpåverkad mark. Levande solexponerade solitärträd är viktiga växtplatser för lavar, och döda sådana träd kan hysa en mycket rik vedinsektsfauna.  </w:t>
      </w:r>
    </w:p>
    <w:p>
      <w:pPr>
        <w:pStyle w:val="Normal"/>
        <w:rPr>
          <w:b/>
          <w:b/>
          <w:sz w:val="22"/>
        </w:rPr>
      </w:pPr>
      <w:r>
        <w:rPr>
          <w:b/>
          <w:sz w:val="22"/>
        </w:rPr>
      </w:r>
    </w:p>
    <w:p>
      <w:pPr>
        <w:pStyle w:val="Normal"/>
        <w:rPr>
          <w:b/>
          <w:b/>
          <w:sz w:val="22"/>
        </w:rPr>
      </w:pPr>
      <w:r>
        <w:rPr>
          <w:b/>
          <w:sz w:val="22"/>
        </w:rPr>
        <w:t>57. Flera solitärträd grövre än 60 cm.</w:t>
      </w:r>
    </w:p>
    <w:p>
      <w:pPr>
        <w:pStyle w:val="Normal"/>
        <w:rPr>
          <w:sz w:val="22"/>
        </w:rPr>
      </w:pPr>
      <w:r>
        <w:rPr>
          <w:sz w:val="22"/>
        </w:rPr>
        <w:t>Ofta rör det sig här om grova solexponerade ädellövträd vilka torde funnits i det äldre kulturlandskapet söder om Dalälven under mycket lång tid. De hyser ofta en rik lavflora med krävande arter, och döda grenar är viktiga för praktbaggar, långhorningar och andra värmekrävande vedinsekter. Även sälg och tall kan uppnå dessa dimensioner.</w:t>
      </w:r>
    </w:p>
    <w:p>
      <w:pPr>
        <w:pStyle w:val="Normal"/>
        <w:rPr>
          <w:sz w:val="22"/>
        </w:rPr>
      </w:pPr>
      <w:r>
        <w:rPr>
          <w:sz w:val="22"/>
        </w:rPr>
      </w:r>
      <w:r>
        <w:br w:type="page"/>
      </w:r>
    </w:p>
    <w:p>
      <w:pPr>
        <w:pStyle w:val="Normal"/>
        <w:rPr>
          <w:b/>
          <w:b/>
          <w:sz w:val="22"/>
        </w:rPr>
      </w:pPr>
      <w:r>
        <w:rPr>
          <w:b/>
          <w:sz w:val="22"/>
        </w:rPr>
        <w:t>58. Påtagligt med  senvuxna / krumma träd / krattskog som är grövre än 10 cm.</w:t>
      </w:r>
    </w:p>
    <w:p>
      <w:pPr>
        <w:pStyle w:val="Normal"/>
        <w:rPr>
          <w:sz w:val="22"/>
        </w:rPr>
      </w:pPr>
      <w:r>
        <w:rPr>
          <w:sz w:val="22"/>
        </w:rPr>
        <w:t>Senvuxenhet uppkommer på extremt mager mark och detta virkes speciella egenskaper har betydelse för många vedinsekter. Krattskog är en typiskt senväxande västkustföreteelse som oftast uppträder i bergsekskog på mager mark.</w:t>
      </w:r>
    </w:p>
    <w:p>
      <w:pPr>
        <w:pStyle w:val="Normal"/>
        <w:rPr>
          <w:sz w:val="22"/>
        </w:rPr>
      </w:pPr>
      <w:r>
        <w:rPr>
          <w:sz w:val="22"/>
        </w:rPr>
      </w:r>
    </w:p>
    <w:p>
      <w:pPr>
        <w:pStyle w:val="Normal"/>
        <w:rPr>
          <w:b/>
          <w:b/>
          <w:sz w:val="22"/>
        </w:rPr>
      </w:pPr>
      <w:r>
        <w:rPr>
          <w:b/>
          <w:sz w:val="22"/>
        </w:rPr>
        <w:t>59. Påtagligt med toppbrott / spår efter tidigare toppbrott på träd grövre än 10 cm.</w:t>
      </w:r>
    </w:p>
    <w:p>
      <w:pPr>
        <w:pStyle w:val="Normal"/>
        <w:rPr>
          <w:sz w:val="22"/>
        </w:rPr>
      </w:pPr>
      <w:r>
        <w:rPr>
          <w:sz w:val="22"/>
        </w:rPr>
        <w:t>Snöbrott på tall eller gran bidrar till avvikande kronformer, som kan utnyttjas bl.a. för risbobyggen. Dessutom får träden ofta nedsatt vitalitet och tillväxt vilket är av betydelse för trädlevande lavar och vissa vedsvampar.</w:t>
      </w:r>
    </w:p>
    <w:p>
      <w:pPr>
        <w:pStyle w:val="Normal"/>
        <w:rPr>
          <w:sz w:val="22"/>
        </w:rPr>
      </w:pPr>
      <w:r>
        <w:rPr>
          <w:sz w:val="22"/>
        </w:rPr>
      </w:r>
    </w:p>
    <w:p>
      <w:pPr>
        <w:pStyle w:val="Normal"/>
        <w:rPr>
          <w:b/>
          <w:b/>
          <w:sz w:val="22"/>
        </w:rPr>
      </w:pPr>
      <w:r>
        <w:rPr>
          <w:b/>
          <w:sz w:val="22"/>
        </w:rPr>
        <w:t>60. Påtagligt med basalt flerstammiga träd / skottskog grövre än 10 cm.</w:t>
      </w:r>
    </w:p>
    <w:p>
      <w:pPr>
        <w:pStyle w:val="Normal"/>
        <w:rPr>
          <w:sz w:val="22"/>
        </w:rPr>
      </w:pPr>
      <w:r>
        <w:rPr>
          <w:sz w:val="22"/>
        </w:rPr>
        <w:t>Antyder i likhet med brandspår på äldre stubbar att trädskiktet uppkommit efter brand, då moderträdet dött och sinsemellan konkurrerande skott bildat en ny grupp stammar. Detta kan dock också vara resultatet av tidigare huggningsingrepp. Skottskogsbruk är en sydlig – kontinental brukningsform i Sverige främst karakteriserar klibbalskog. Skogar som huggits på detta vis kan ha mycket hög biologisk ålder.</w:t>
      </w:r>
    </w:p>
    <w:p>
      <w:pPr>
        <w:pStyle w:val="Normal"/>
        <w:rPr>
          <w:sz w:val="22"/>
        </w:rPr>
      </w:pPr>
      <w:r>
        <w:rPr>
          <w:sz w:val="22"/>
        </w:rPr>
      </w:r>
    </w:p>
    <w:p>
      <w:pPr>
        <w:pStyle w:val="Normal"/>
        <w:rPr>
          <w:b/>
          <w:b/>
          <w:sz w:val="22"/>
        </w:rPr>
      </w:pPr>
      <w:r>
        <w:rPr>
          <w:b/>
          <w:sz w:val="22"/>
        </w:rPr>
        <w:t>61. Påtagligt med träd på socklar på fuktig / blöt mark.</w:t>
      </w:r>
    </w:p>
    <w:p>
      <w:pPr>
        <w:pStyle w:val="Normal"/>
        <w:rPr>
          <w:sz w:val="22"/>
        </w:rPr>
      </w:pPr>
      <w:r>
        <w:rPr>
          <w:sz w:val="22"/>
        </w:rPr>
        <w:t>På fuktig - blöt mark i främst alskog med hög beståndsålder bildas någon halvmeter höga socklar där ofta sidrötterna är synliga som korta styltor. Socklarna, framförallt på lövträd, kan hysa specialiserade mossor och lavar. De bidrar också till sumpskogens mosaikmiljö genom att erbjuda fastmarksarter, såsom de vanliga skogsrisen, livsrum.</w:t>
      </w:r>
    </w:p>
    <w:p>
      <w:pPr>
        <w:pStyle w:val="Normal"/>
        <w:rPr>
          <w:sz w:val="22"/>
        </w:rPr>
      </w:pPr>
      <w:r>
        <w:rPr>
          <w:sz w:val="22"/>
        </w:rPr>
      </w:r>
    </w:p>
    <w:p>
      <w:pPr>
        <w:pStyle w:val="Normal"/>
        <w:rPr>
          <w:b/>
          <w:b/>
          <w:sz w:val="22"/>
        </w:rPr>
      </w:pPr>
      <w:r>
        <w:rPr>
          <w:b/>
          <w:sz w:val="22"/>
        </w:rPr>
        <w:t>62. Flera träd med signalarter / iögonfallande förekomster av blandade mossor / lavar.</w:t>
      </w:r>
    </w:p>
    <w:p>
      <w:pPr>
        <w:pStyle w:val="Normal"/>
        <w:rPr>
          <w:sz w:val="22"/>
        </w:rPr>
      </w:pPr>
      <w:r>
        <w:rPr>
          <w:sz w:val="22"/>
        </w:rPr>
        <w:t xml:space="preserve">Viss luftfuktighet i kombination med näringstillförsel från kronorna som rinner längs stammen kan skapa betingelser för krävande mossor och lavar. Detta är vanligast på s.k. rikbarksträd: lönn, sälg, asp, alm, lind och ek. Bland signalarterna märks främst bland lavarna lunglav men även skrovellav, stuplav, andra njurlavar och gelélavar samt andra signalarter. Bland mossorna märks främst fjädermossorna samt andra signalarter, Moss- och lavbeklädnaden ska nå upp minst cirka 2 meter men behöver ej vara helt sammanhängande, oftast är beklädnaden rikligast utbildad på trädbaserna. </w:t>
      </w:r>
    </w:p>
    <w:p>
      <w:pPr>
        <w:pStyle w:val="Normal"/>
        <w:rPr>
          <w:sz w:val="22"/>
        </w:rPr>
      </w:pPr>
      <w:r>
        <w:rPr>
          <w:sz w:val="22"/>
        </w:rPr>
      </w:r>
    </w:p>
    <w:p>
      <w:pPr>
        <w:pStyle w:val="Normal"/>
        <w:rPr>
          <w:b/>
          <w:b/>
          <w:sz w:val="22"/>
        </w:rPr>
      </w:pPr>
      <w:r>
        <w:rPr>
          <w:b/>
          <w:sz w:val="22"/>
        </w:rPr>
        <w:t>63. Flera träd med iögonfallande förekomster av hänglavar.</w:t>
      </w:r>
    </w:p>
    <w:p>
      <w:pPr>
        <w:pStyle w:val="Normal"/>
        <w:rPr>
          <w:sz w:val="22"/>
        </w:rPr>
      </w:pPr>
      <w:r>
        <w:rPr>
          <w:sz w:val="22"/>
        </w:rPr>
        <w:t>Till hänglavarna räknas skägg-, man-, tagel- och garnlavar men inte s.k. busklavar. Dessa förekommer dels i nordliga, äldre granbestånd med inslag av senvuxna träd, där garnlav brukar dominera, dels i halvöppna kulturpåverkade miljöer där olika arter av skägglavar är det vanligaste inslaget. Hänglavsrika miljöer kan också innehålla mera ovanliga lavarter, liksom lavlevande fjärilsarter. Hänglavar utnyttjas av flera fågelarter som bomaterial. Inom landet är det mycket stora skillnader i hänglavsförekomst på i övrigt likartade ståndorter. Man bör därför vara mindre kritisk till vad som är påtagligt i detta avseende i Sydsverige.</w:t>
      </w:r>
    </w:p>
    <w:p>
      <w:pPr>
        <w:pStyle w:val="Normal"/>
        <w:rPr>
          <w:sz w:val="22"/>
        </w:rPr>
      </w:pPr>
      <w:r>
        <w:rPr>
          <w:sz w:val="22"/>
        </w:rPr>
      </w:r>
    </w:p>
    <w:p>
      <w:pPr>
        <w:pStyle w:val="Normal"/>
        <w:rPr>
          <w:b/>
          <w:b/>
          <w:sz w:val="22"/>
        </w:rPr>
      </w:pPr>
      <w:r>
        <w:rPr>
          <w:b/>
          <w:sz w:val="22"/>
        </w:rPr>
        <w:t>64. Påtagligt med träd som har iögonfallande förekomster av hänglavar.</w:t>
      </w:r>
    </w:p>
    <w:p>
      <w:pPr>
        <w:pStyle w:val="Normal"/>
        <w:rPr>
          <w:sz w:val="22"/>
        </w:rPr>
      </w:pPr>
      <w:r>
        <w:rPr>
          <w:sz w:val="22"/>
        </w:rPr>
        <w:t>Förstärkning av ovanstående, förekommer normalt bara i Norra Sverige.</w:t>
      </w:r>
    </w:p>
    <w:p>
      <w:pPr>
        <w:pStyle w:val="Normal"/>
        <w:rPr>
          <w:sz w:val="22"/>
        </w:rPr>
      </w:pPr>
      <w:r>
        <w:rPr>
          <w:sz w:val="22"/>
        </w:rPr>
      </w:r>
    </w:p>
    <w:p>
      <w:pPr>
        <w:pStyle w:val="Normal"/>
        <w:rPr>
          <w:b/>
          <w:b/>
          <w:sz w:val="22"/>
        </w:rPr>
      </w:pPr>
      <w:r>
        <w:rPr>
          <w:b/>
          <w:sz w:val="22"/>
        </w:rPr>
        <w:t>65. Öppet / halvöppet krontak / flera iögonfallande myrstackar.</w:t>
      </w:r>
    </w:p>
    <w:p>
      <w:pPr>
        <w:pStyle w:val="Normal"/>
        <w:rPr>
          <w:sz w:val="22"/>
        </w:rPr>
      </w:pPr>
      <w:r>
        <w:rPr>
          <w:sz w:val="22"/>
        </w:rPr>
        <w:t>Påtagliga luckor eller gläntor där solen når ner till markytan. Av betydelse för växterna i fält- och buskskiktet och för den marklevande faunan. Påverkar troligen också miljön till fördel för marksvampar och nedbrytning. Glesa skogar, till följd av kulturpåverkan eller naturliga orsaker (fjällskogar mm) innehåller ofta stora myrstackar. Dessa är viktiga för många fågelarters övervintring och för vissa specialiserade myrparasiter s.k. myrgäst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8"/>
        </w:rPr>
      </w:pPr>
      <w:r>
        <w:rPr>
          <w:sz w:val="28"/>
        </w:rPr>
        <w:t>DÖD VED</w:t>
      </w:r>
    </w:p>
    <w:p>
      <w:pPr>
        <w:pStyle w:val="Normal"/>
        <w:rPr>
          <w:sz w:val="22"/>
        </w:rPr>
      </w:pPr>
      <w:r>
        <w:rPr>
          <w:sz w:val="22"/>
        </w:rPr>
      </w:r>
    </w:p>
    <w:p>
      <w:pPr>
        <w:pStyle w:val="Normal"/>
        <w:rPr>
          <w:b/>
          <w:b/>
          <w:sz w:val="22"/>
        </w:rPr>
      </w:pPr>
      <w:r>
        <w:rPr>
          <w:b/>
          <w:sz w:val="22"/>
        </w:rPr>
        <w:t>66. Barrträd, flera stående döende / döda träd / mer än 2 m höga högstubbar och grövre än 20 cm.</w:t>
      </w:r>
    </w:p>
    <w:p>
      <w:pPr>
        <w:pStyle w:val="Normal"/>
        <w:rPr>
          <w:sz w:val="22"/>
        </w:rPr>
      </w:pPr>
      <w:r>
        <w:rPr>
          <w:sz w:val="22"/>
        </w:rPr>
        <w:t>Avdöendeprocessen i skogen är vital för de många vedinsekter som lever på nydöda träd och på de rovdjur som i sin tur lever på dem. Nytillskotten av död ved är också på sikt oumbärlig för vedsvamparna och de ved- eller ticklevande insektsarterna. Speciellt branddödade, grövre träd får i regel ett specialiserat insekts- och svampliv och här rör det sig om arter som är mycket hårt trängda i dagens brandskyddade landskap.</w:t>
      </w:r>
    </w:p>
    <w:p>
      <w:pPr>
        <w:pStyle w:val="Normal"/>
        <w:rPr>
          <w:sz w:val="22"/>
        </w:rPr>
      </w:pPr>
      <w:r>
        <w:rPr>
          <w:sz w:val="22"/>
        </w:rPr>
      </w:r>
    </w:p>
    <w:p>
      <w:pPr>
        <w:pStyle w:val="Normal"/>
        <w:rPr>
          <w:b/>
          <w:b/>
          <w:sz w:val="22"/>
        </w:rPr>
      </w:pPr>
      <w:r>
        <w:rPr>
          <w:b/>
          <w:sz w:val="22"/>
        </w:rPr>
        <w:t xml:space="preserve">67. Som ovan och i öppna, solexponerade lägen. </w:t>
      </w:r>
    </w:p>
    <w:p>
      <w:pPr>
        <w:pStyle w:val="Normal"/>
        <w:rPr>
          <w:sz w:val="22"/>
        </w:rPr>
      </w:pPr>
      <w:r>
        <w:rPr>
          <w:sz w:val="22"/>
        </w:rPr>
        <w:t>En utveckling av föregående fråga. Solexponeringen  av främst grövre död ved är avgörande för utvecklingen av de långlivade vedskalbaggarna. Solexponerade torrträd och högstubbar med hård ved är den viktigaste miljön för några sällsynta långhorningar och praktbaggar.</w:t>
      </w:r>
    </w:p>
    <w:p>
      <w:pPr>
        <w:pStyle w:val="Normal"/>
        <w:rPr>
          <w:sz w:val="22"/>
        </w:rPr>
      </w:pPr>
      <w:r>
        <w:rPr>
          <w:sz w:val="22"/>
        </w:rPr>
      </w:r>
    </w:p>
    <w:p>
      <w:pPr>
        <w:pStyle w:val="Normal"/>
        <w:rPr>
          <w:b/>
          <w:b/>
          <w:sz w:val="22"/>
        </w:rPr>
      </w:pPr>
      <w:r>
        <w:rPr>
          <w:b/>
          <w:sz w:val="22"/>
        </w:rPr>
        <w:t xml:space="preserve">68. Lövträd, flera stående döende / döda träd / mer än 2 m höga högstubbar och grövre än 20 cm. </w:t>
      </w:r>
    </w:p>
    <w:p>
      <w:pPr>
        <w:pStyle w:val="Normal"/>
        <w:rPr>
          <w:sz w:val="22"/>
        </w:rPr>
      </w:pPr>
      <w:r>
        <w:rPr>
          <w:sz w:val="22"/>
        </w:rPr>
        <w:t xml:space="preserve">Samma resonemang som ovan men de arter som lever på dem är ofta specialiserade på resp trädart. I och med att lövträd rent allmänt är mindre vanliga är också döende lövträd en stor bristvara för insekter och bl.a. hackspettar. Björk och asp skiljer ut sig bland lövträden genom att de är så viktiga i våra skogars tidiga utveckling och därför producerar de också tidigt stora mängder död ved. De bär därför en stor mängd mer eller mindre trädslagsspecifika arter, brända björkar brukar t.ex. ha skiktdynsvamp på sig vilken i sin tur är oumbärlig för ett antal insekter bl.a. plattnosbagge. Döende eller nydöda björkar är av synnerlig vikt för björk- och lövanknutna insekter genom att nävern håller kvar fukten mycket länge. Dessa utgör i sin tur byte för hackspettar vilka också mejslar ut bohål som sedan andra hålhäckande fåglar nyttjar. </w:t>
      </w:r>
    </w:p>
    <w:p>
      <w:pPr>
        <w:pStyle w:val="Normal"/>
        <w:rPr>
          <w:sz w:val="22"/>
        </w:rPr>
      </w:pPr>
      <w:r>
        <w:rPr>
          <w:sz w:val="22"/>
        </w:rPr>
      </w:r>
    </w:p>
    <w:p>
      <w:pPr>
        <w:pStyle w:val="Normal"/>
        <w:rPr>
          <w:b/>
          <w:b/>
          <w:sz w:val="22"/>
        </w:rPr>
      </w:pPr>
      <w:r>
        <w:rPr>
          <w:b/>
          <w:sz w:val="22"/>
        </w:rPr>
        <w:t xml:space="preserve">69. Som ovan och i öppna, solexponerade lägen. </w:t>
      </w:r>
    </w:p>
    <w:p>
      <w:pPr>
        <w:pStyle w:val="Normal"/>
        <w:rPr>
          <w:sz w:val="22"/>
        </w:rPr>
      </w:pPr>
      <w:r>
        <w:rPr>
          <w:sz w:val="22"/>
        </w:rPr>
        <w:t xml:space="preserve">Högstubbar bör vara minst 2,5 meter för att räknas. Grova diametrar i solöppna lägen har den rikaste faunan, i synnerhet granar med klibbticka och björkar med fnösketicka. Död, stående solexponerad ekved är speciellt värdefull i och med att den står upprätt så länge så att den hinner härbärgera värmekrävande insekter med lång utvecklingstid. Mycket gamla torrträd av tall och ek kan hysa en rik lavflora och speciellt i Nordsverige kan torrakor hysa varglav och andra ovanliga skorplavar. </w:t>
      </w:r>
    </w:p>
    <w:p>
      <w:pPr>
        <w:pStyle w:val="Normal"/>
        <w:rPr>
          <w:sz w:val="22"/>
        </w:rPr>
      </w:pPr>
      <w:r>
        <w:rPr>
          <w:sz w:val="22"/>
        </w:rPr>
      </w:r>
    </w:p>
    <w:p>
      <w:pPr>
        <w:pStyle w:val="Normal"/>
        <w:rPr>
          <w:b/>
          <w:b/>
          <w:sz w:val="22"/>
        </w:rPr>
      </w:pPr>
      <w:r>
        <w:rPr>
          <w:b/>
          <w:sz w:val="22"/>
        </w:rPr>
        <w:t>70. Påtagligt med stående döende / döda träd / högstubbar.</w:t>
      </w:r>
    </w:p>
    <w:p>
      <w:pPr>
        <w:pStyle w:val="Normal"/>
        <w:rPr>
          <w:sz w:val="22"/>
        </w:rPr>
      </w:pPr>
      <w:r>
        <w:rPr>
          <w:sz w:val="22"/>
        </w:rPr>
        <w:t xml:space="preserve">Liknande föreg frågor men med större mängdkrav men mindre artspecifik. </w:t>
      </w:r>
    </w:p>
    <w:p>
      <w:pPr>
        <w:pStyle w:val="Normal"/>
        <w:rPr>
          <w:sz w:val="22"/>
        </w:rPr>
      </w:pPr>
      <w:r>
        <w:rPr>
          <w:sz w:val="22"/>
        </w:rPr>
      </w:r>
    </w:p>
    <w:p>
      <w:pPr>
        <w:pStyle w:val="Normal"/>
        <w:rPr>
          <w:b/>
          <w:b/>
          <w:sz w:val="22"/>
        </w:rPr>
      </w:pPr>
      <w:r>
        <w:rPr>
          <w:b/>
          <w:sz w:val="22"/>
        </w:rPr>
        <w:t>71. Flera vindfällen med rotvältor.</w:t>
      </w:r>
    </w:p>
    <w:p>
      <w:pPr>
        <w:pStyle w:val="Normal"/>
        <w:rPr>
          <w:sz w:val="22"/>
        </w:rPr>
      </w:pPr>
      <w:r>
        <w:rPr>
          <w:sz w:val="22"/>
        </w:rPr>
        <w:t>Avser inte den kullvälta stammen utan främst den småskaliga störningen som skett i den blottlagda mineraljordsfläcken.  Denna störning, som sker i relativ fuktig och skuggig miljö, är avgörande för nykolonisering av mossor, örter och träd i mera refugiala naturtyper. I andra miljöer är rotvältorna likaså viktiga för nykolonisering av örter.</w:t>
      </w:r>
    </w:p>
    <w:p>
      <w:pPr>
        <w:pStyle w:val="Normal"/>
        <w:rPr>
          <w:sz w:val="22"/>
        </w:rPr>
      </w:pPr>
      <w:r>
        <w:rPr>
          <w:sz w:val="22"/>
        </w:rPr>
      </w:r>
    </w:p>
    <w:p>
      <w:pPr>
        <w:pStyle w:val="Normal"/>
        <w:rPr>
          <w:b/>
          <w:b/>
          <w:sz w:val="22"/>
        </w:rPr>
      </w:pPr>
      <w:r>
        <w:rPr>
          <w:b/>
          <w:sz w:val="22"/>
        </w:rPr>
        <w:t>72. Flera rötbrutna träd.</w:t>
      </w:r>
    </w:p>
    <w:p>
      <w:pPr>
        <w:pStyle w:val="Normal"/>
        <w:rPr>
          <w:sz w:val="22"/>
        </w:rPr>
      </w:pPr>
      <w:r>
        <w:rPr>
          <w:sz w:val="22"/>
        </w:rPr>
        <w:t>Stammar som brutits av på grund av röta bär ofta en rikare vedsvampsflora än de rena vindfällena och de har dessutom genomgått ett utdraget rötförlopp innan de bröts. Förutom de arter som lever direkt eller indirekt av veden skapar lågorna också livsrum för mossor som lever på lågorna samt en mängd smådjur som bebor den döda veden.</w:t>
      </w:r>
    </w:p>
    <w:p>
      <w:pPr>
        <w:pStyle w:val="Normal"/>
        <w:rPr>
          <w:sz w:val="22"/>
        </w:rPr>
      </w:pPr>
      <w:r>
        <w:rPr>
          <w:sz w:val="22"/>
        </w:rPr>
      </w:r>
    </w:p>
    <w:p>
      <w:pPr>
        <w:pStyle w:val="Normal"/>
        <w:rPr>
          <w:b/>
          <w:b/>
          <w:sz w:val="22"/>
        </w:rPr>
      </w:pPr>
      <w:r>
        <w:rPr>
          <w:b/>
          <w:sz w:val="22"/>
        </w:rPr>
        <w:t>73. Flera lågor grövre än 20 cm.</w:t>
      </w:r>
    </w:p>
    <w:p>
      <w:pPr>
        <w:pStyle w:val="Normal"/>
        <w:rPr>
          <w:sz w:val="22"/>
        </w:rPr>
      </w:pPr>
      <w:r>
        <w:rPr>
          <w:sz w:val="22"/>
        </w:rPr>
        <w:t xml:space="preserve">Mängden liggande, död ved i ett bestånd är en av de viktigaste mångfaldsskapande egenskaperna, den nedbrytningsprocess som inleds i lågorna kan vara under flera decennier och spelar en avgörande roll för insekter, svampar, mossor, en del lavar, humusbildningen och i en del fall nyetableringen av träd.. </w:t>
      </w:r>
    </w:p>
    <w:p>
      <w:pPr>
        <w:pStyle w:val="Normal"/>
        <w:rPr>
          <w:b/>
          <w:b/>
          <w:sz w:val="22"/>
        </w:rPr>
      </w:pPr>
      <w:r>
        <w:rPr>
          <w:b/>
          <w:sz w:val="22"/>
        </w:rPr>
        <w:t>74. Som ovan och i öppna, solexponerade lägen.</w:t>
      </w:r>
    </w:p>
    <w:p>
      <w:pPr>
        <w:pStyle w:val="Normal"/>
        <w:rPr>
          <w:sz w:val="22"/>
        </w:rPr>
      </w:pPr>
      <w:r>
        <w:rPr>
          <w:sz w:val="22"/>
        </w:rPr>
        <w:t xml:space="preserve">Skärpning av ovanstående fråga, jfr 67 och 69. Grövre lågor av främst tall, gran och ek men även andra trädslag kan hysa en rik vedinsektsfauna i solöppna lägen. Torra, solbelysta grova tallågor kan också vara miljö för ett antal specialiserade vedsvampar. </w:t>
      </w:r>
    </w:p>
    <w:p>
      <w:pPr>
        <w:pStyle w:val="Normal"/>
        <w:rPr>
          <w:sz w:val="22"/>
        </w:rPr>
      </w:pPr>
      <w:r>
        <w:rPr>
          <w:sz w:val="22"/>
        </w:rPr>
      </w:r>
    </w:p>
    <w:p>
      <w:pPr>
        <w:pStyle w:val="Normal"/>
        <w:rPr>
          <w:b/>
          <w:b/>
          <w:sz w:val="22"/>
        </w:rPr>
      </w:pPr>
      <w:r>
        <w:rPr>
          <w:b/>
          <w:sz w:val="22"/>
        </w:rPr>
        <w:t>75. Flera lågor grövre än 10 cm med blandat, delvis sammetsaktigt mosstäcke.</w:t>
      </w:r>
    </w:p>
    <w:p>
      <w:pPr>
        <w:pStyle w:val="Normal"/>
        <w:rPr>
          <w:sz w:val="22"/>
        </w:rPr>
      </w:pPr>
      <w:r>
        <w:rPr>
          <w:sz w:val="22"/>
        </w:rPr>
        <w:t>Mossfällen bör vara ganska heltäckande. Oftast rör det sig om ganska vanliga mossor men insprängt bland dessa finns ofta fläckar med s.k. levermossor. Dessa känns som grupp igen på att de oftast är mycket småväxta, närmast påminnande om en grön sammetsartad påväxt. Många av dessa är rödlistade.</w:t>
      </w:r>
    </w:p>
    <w:p>
      <w:pPr>
        <w:pStyle w:val="Normal"/>
        <w:rPr>
          <w:sz w:val="22"/>
        </w:rPr>
      </w:pPr>
      <w:r>
        <w:rPr>
          <w:sz w:val="22"/>
        </w:rPr>
      </w:r>
    </w:p>
    <w:p>
      <w:pPr>
        <w:pStyle w:val="Normal"/>
        <w:rPr>
          <w:b/>
          <w:b/>
          <w:sz w:val="22"/>
        </w:rPr>
      </w:pPr>
      <w:r>
        <w:rPr>
          <w:b/>
          <w:sz w:val="22"/>
        </w:rPr>
        <w:t>76. Flera lågor grövre än 20 cm i varierande grad av nedbrytning / förmultning.</w:t>
      </w:r>
    </w:p>
    <w:p>
      <w:pPr>
        <w:pStyle w:val="Normal"/>
        <w:rPr>
          <w:sz w:val="22"/>
        </w:rPr>
      </w:pPr>
      <w:r>
        <w:rPr>
          <w:sz w:val="22"/>
        </w:rPr>
        <w:t>I äldre, väl utvecklade naturskogar finns ofta lågor i olika åldrar och nedbrytningsstadier, i bästa fall allt från nyfallna till avbarkade och slutligen helt mossöverväxta och rödmurkna lågor. En sådan lågakontinuitet i beståndet bygger på ett par decenniers avdöendeprocess ochch den ökar betydligt chanserna för att ovanligare vedlevande arter kan etablera sig och fortleva i beståndet.</w:t>
      </w:r>
    </w:p>
    <w:p>
      <w:pPr>
        <w:pStyle w:val="Normal"/>
        <w:rPr>
          <w:sz w:val="22"/>
        </w:rPr>
      </w:pPr>
      <w:r>
        <w:rPr>
          <w:sz w:val="22"/>
        </w:rPr>
      </w:r>
    </w:p>
    <w:p>
      <w:pPr>
        <w:pStyle w:val="Normal"/>
        <w:rPr>
          <w:b/>
          <w:b/>
          <w:sz w:val="22"/>
        </w:rPr>
      </w:pPr>
      <w:r>
        <w:rPr>
          <w:b/>
          <w:sz w:val="22"/>
        </w:rPr>
        <w:t>77. Påtagligt med lågor grövre än 20 cm.</w:t>
      </w:r>
    </w:p>
    <w:p>
      <w:pPr>
        <w:pStyle w:val="Normal"/>
        <w:rPr>
          <w:sz w:val="22"/>
        </w:rPr>
      </w:pPr>
      <w:r>
        <w:rPr>
          <w:sz w:val="22"/>
        </w:rPr>
        <w:t>Utveckling av fråga 73.</w:t>
      </w:r>
    </w:p>
    <w:p>
      <w:pPr>
        <w:pStyle w:val="Normal"/>
        <w:rPr>
          <w:sz w:val="22"/>
        </w:rPr>
      </w:pPr>
      <w:r>
        <w:rPr>
          <w:sz w:val="22"/>
        </w:rPr>
      </w:r>
    </w:p>
    <w:p>
      <w:pPr>
        <w:pStyle w:val="Normal"/>
        <w:rPr>
          <w:b/>
          <w:b/>
          <w:sz w:val="22"/>
        </w:rPr>
      </w:pPr>
      <w:r>
        <w:rPr>
          <w:b/>
          <w:sz w:val="22"/>
        </w:rPr>
        <w:t>78. Flera lågor grövre än 40 cm.</w:t>
      </w:r>
    </w:p>
    <w:p>
      <w:pPr>
        <w:pStyle w:val="Normal"/>
        <w:rPr>
          <w:sz w:val="22"/>
        </w:rPr>
      </w:pPr>
      <w:r>
        <w:rPr>
          <w:sz w:val="22"/>
        </w:rPr>
        <w:t xml:space="preserve">När lågorna är grövre dras nedbrytningsförloppet ut på tiden och då kan flera arter utnyttja dem. Speciellt utdraget förlopp blir det när lågan inte har markkontakt på grund av att dess grenar håller den uppe. Detta spelar stor roll för svårspridda och trädslagsspecifika arter inom den vedlevande floran och faunan. Grovleken gör också att lågan hålls fuktigare vilket gör den bättre som miljö för mosspåväxten.  </w:t>
      </w:r>
    </w:p>
    <w:p>
      <w:pPr>
        <w:pStyle w:val="Normal"/>
        <w:rPr>
          <w:sz w:val="22"/>
        </w:rPr>
      </w:pPr>
      <w:r>
        <w:rPr>
          <w:sz w:val="22"/>
        </w:rPr>
      </w:r>
    </w:p>
    <w:p>
      <w:pPr>
        <w:pStyle w:val="Normal"/>
        <w:rPr>
          <w:b/>
          <w:b/>
          <w:sz w:val="22"/>
        </w:rPr>
      </w:pPr>
      <w:r>
        <w:rPr>
          <w:b/>
          <w:sz w:val="22"/>
        </w:rPr>
        <w:t>79. Vedsvampar; Signalarter / flera träd / lågor med iögonfallande förekomster.</w:t>
      </w:r>
    </w:p>
    <w:p>
      <w:pPr>
        <w:pStyle w:val="Normal"/>
        <w:rPr>
          <w:sz w:val="22"/>
        </w:rPr>
      </w:pPr>
      <w:r>
        <w:rPr>
          <w:sz w:val="22"/>
        </w:rPr>
        <w:t xml:space="preserve">Till aktuella signalarter hör främst ull-, rosen-, gräns-, ved-, tall-, doftticka samt rynkskinn. Övriga mer vanliga arter räknas bara då de förekommer i mängder som är iögonfallande. Klibbticka på gran och fnösketicka på lövträd är annars de vanligaste vedsvamparna som i sin tur utnyttjas av ett flertal insekter. Mängden av dessa är ett mått på väl fungerande biologisk nedbrytning. Till andra vanliga vedsvampar på barr kan även räknas rotticka, violticka och, på löv hör aspticka, björkticka och eldticka till de vanligaste.  </w:t>
      </w:r>
    </w:p>
    <w:p>
      <w:pPr>
        <w:pStyle w:val="Normal"/>
        <w:rPr>
          <w:sz w:val="22"/>
        </w:rPr>
      </w:pPr>
      <w:r>
        <w:rPr>
          <w:sz w:val="22"/>
        </w:rPr>
      </w:r>
    </w:p>
    <w:p>
      <w:pPr>
        <w:pStyle w:val="Normal"/>
        <w:rPr>
          <w:b/>
          <w:b/>
          <w:sz w:val="22"/>
        </w:rPr>
      </w:pPr>
      <w:r>
        <w:rPr>
          <w:b/>
          <w:sz w:val="22"/>
        </w:rPr>
        <w:t>80. Påtagligt med träd / lågor som har iögonfallande förekomster av vedsvampar.</w:t>
      </w:r>
    </w:p>
    <w:p>
      <w:pPr>
        <w:pStyle w:val="Normal"/>
        <w:rPr>
          <w:sz w:val="22"/>
        </w:rPr>
      </w:pPr>
      <w:r>
        <w:rPr>
          <w:sz w:val="22"/>
        </w:rPr>
        <w:t>Utveckling och förstärkning av ovanstående fråga.</w:t>
      </w:r>
    </w:p>
    <w:p>
      <w:pPr>
        <w:pStyle w:val="Normal"/>
        <w:rPr>
          <w:sz w:val="22"/>
        </w:rPr>
      </w:pPr>
      <w:r>
        <w:rPr>
          <w:sz w:val="22"/>
        </w:rPr>
      </w:r>
    </w:p>
    <w:p>
      <w:pPr>
        <w:pStyle w:val="Normal"/>
        <w:rPr>
          <w:sz w:val="22"/>
        </w:rPr>
      </w:pPr>
      <w:r>
        <w:rPr>
          <w:sz w:val="22"/>
        </w:rPr>
      </w:r>
    </w:p>
    <w:p>
      <w:pPr>
        <w:pStyle w:val="Normal"/>
        <w:rPr>
          <w:sz w:val="22"/>
        </w:rPr>
      </w:pPr>
      <w:r>
        <w:rPr>
          <w:sz w:val="22"/>
        </w:rPr>
        <w:t>Materialet utarbetat av Drakenberg/Lindhe 2004 för copyrightinnehavare.</w:t>
      </w:r>
    </w:p>
    <w:p>
      <w:pPr>
        <w:pStyle w:val="Normal"/>
        <w:rPr>
          <w:sz w:val="22"/>
        </w:rPr>
      </w:pPr>
      <w:r>
        <w:rPr>
          <w:sz w:val="22"/>
        </w:rPr>
        <w:t>Får ej mångfaldigas i andra sammanhang utan skriftligt tillstånd från upphovsmännen.</w:t>
      </w:r>
    </w:p>
    <w:p>
      <w:pPr>
        <w:pStyle w:val="Normal"/>
        <w:rPr>
          <w:sz w:val="22"/>
        </w:rPr>
      </w:pPr>
      <w:r>
        <w:rPr>
          <w:sz w:val="22"/>
        </w:rPr>
      </w:r>
    </w:p>
    <w:p>
      <w:pPr>
        <w:pStyle w:val="Heading3"/>
        <w:rPr/>
      </w:pPr>
      <w:r>
        <w:rPr/>
        <w:t>Copyright  Skogsbiologerna AB. 2004</w:t>
      </w:r>
    </w:p>
    <w:p>
      <w:pPr>
        <w:pStyle w:val="Normal"/>
        <w:rPr>
          <w:sz w:val="22"/>
        </w:rPr>
      </w:pPr>
      <w:r>
        <w:rPr>
          <w:sz w:val="22"/>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sv-SE" w:eastAsia="zxx"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8"/>
    </w:rPr>
  </w:style>
  <w:style w:type="character" w:styleId="AbsatzStandardschriftart">
    <w:name w:val="Absatz-Standardschriftart"/>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Lucida Sans Unicode" w:cs="Tahoma"/>
      <w:sz w:val="28"/>
      <w:szCs w:val="28"/>
    </w:rPr>
  </w:style>
  <w:style w:type="paragraph" w:styleId="Bildtext">
    <w:name w:val="Bildtext"/>
    <w:basedOn w:val="Normal"/>
    <w:qFormat/>
    <w:pPr>
      <w:suppressLineNumbers/>
      <w:spacing w:before="120" w:after="120"/>
    </w:pPr>
    <w:rPr>
      <w:rFonts w:cs="Tahoma"/>
      <w:i/>
      <w:iCs/>
      <w:sz w:val="24"/>
      <w:szCs w:val="24"/>
    </w:rPr>
  </w:style>
  <w:style w:type="paragraph" w:styleId="Frteckning">
    <w:name w:val="Förteckning"/>
    <w:basedOn w:val="Normal"/>
    <w:qFormat/>
    <w:pPr>
      <w:suppressLineNumbers/>
    </w:pPr>
    <w:rPr>
      <w:rFonts w:cs="Tahoma"/>
    </w:rPr>
  </w:style>
  <w:style w:type="paragraph" w:styleId="Brdtext2">
    <w:name w:val="Brödtext 2"/>
    <w:basedOn w:val="Normal"/>
    <w:qFormat/>
    <w:pPr/>
    <w:rPr>
      <w:i/>
      <w:iC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9:16:00Z</dcterms:created>
  <dc:creator>Skogsbiologerna AB</dc:creator>
  <dc:description/>
  <dc:language>en-US</dc:language>
  <cp:lastModifiedBy>Börje Drakenberg</cp:lastModifiedBy>
  <dcterms:modified xsi:type="dcterms:W3CDTF">2004-05-02T09:38:00Z</dcterms:modified>
  <cp:revision>4</cp:revision>
  <dc:subject/>
  <dc:title>ì¥Á 9     ð ¿               Ôå  </dc:title>
</cp:coreProperties>
</file>